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 xml:space="preserve">ОСОБО ОХРАНЯЕМЫЕ ПРИРОДНЫЕ ТЕРРИТОРИИ </w:t>
      </w:r>
    </w:p>
    <w:p>
      <w:pPr>
        <w:pStyle w:val="Web"/>
        <w:rPr/>
      </w:pPr>
      <w:r>
        <w:rPr/>
        <w:t xml:space="preserve">Основу территориальной охраны природы в России составляет система особо охраняемых природных территорий ( </w:t>
      </w:r>
      <w:r>
        <w:rPr>
          <w:b/>
          <w:bCs/>
        </w:rPr>
        <w:t>ООПТ</w:t>
      </w:r>
      <w:r>
        <w:rPr/>
        <w:t xml:space="preserve"> ). Статус ООПТ в настоящее время определяется Федеральным Законом "Об особо охраняемых природных территориях", принятым Государственной Думой 15 февраля 1995 г. Согласно Закону "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св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специальной охраны." </w:t>
      </w:r>
    </w:p>
    <w:p>
      <w:pPr>
        <w:pStyle w:val="Web"/>
        <w:rPr/>
      </w:pPr>
      <w:r>
        <w:rPr/>
        <w:t xml:space="preserve">Россия унаследовала от СССР довольно сложную систему категорий ООПТ, которая формировалась эволюционно. В Законе выделяются следующие категории: </w:t>
      </w:r>
    </w:p>
    <w:p>
      <w:pPr>
        <w:pStyle w:val="Normal"/>
        <w:numPr>
          <w:ilvl w:val="0"/>
          <w:numId w:val="2"/>
        </w:numPr>
        <w:spacing w:before="0" w:after="0"/>
        <w:rPr/>
      </w:pPr>
      <w:r>
        <w:rPr/>
        <w:t xml:space="preserve">государственные природные заповедники, в том числе биосферные; </w:t>
      </w:r>
    </w:p>
    <w:p>
      <w:pPr>
        <w:pStyle w:val="Normal"/>
        <w:numPr>
          <w:ilvl w:val="0"/>
          <w:numId w:val="2"/>
        </w:numPr>
        <w:spacing w:before="0" w:after="0"/>
        <w:rPr/>
      </w:pPr>
      <w:r>
        <w:rPr/>
        <w:t xml:space="preserve">национальные парки; </w:t>
      </w:r>
    </w:p>
    <w:p>
      <w:pPr>
        <w:pStyle w:val="Normal"/>
        <w:numPr>
          <w:ilvl w:val="0"/>
          <w:numId w:val="2"/>
        </w:numPr>
        <w:spacing w:before="0" w:after="0"/>
        <w:rPr/>
      </w:pPr>
      <w:r>
        <w:rPr/>
        <w:t xml:space="preserve">природные парки; </w:t>
      </w:r>
    </w:p>
    <w:p>
      <w:pPr>
        <w:pStyle w:val="Normal"/>
        <w:numPr>
          <w:ilvl w:val="0"/>
          <w:numId w:val="2"/>
        </w:numPr>
        <w:spacing w:before="0" w:after="0"/>
        <w:rPr/>
      </w:pPr>
      <w:r>
        <w:rPr/>
        <w:t xml:space="preserve">государственные природные заказники; </w:t>
      </w:r>
    </w:p>
    <w:p>
      <w:pPr>
        <w:pStyle w:val="Normal"/>
        <w:numPr>
          <w:ilvl w:val="0"/>
          <w:numId w:val="2"/>
        </w:numPr>
        <w:spacing w:before="0" w:after="0"/>
        <w:rPr/>
      </w:pPr>
      <w:r>
        <w:rPr/>
        <w:t xml:space="preserve">памятники природы; </w:t>
      </w:r>
    </w:p>
    <w:p>
      <w:pPr>
        <w:pStyle w:val="Normal"/>
        <w:numPr>
          <w:ilvl w:val="0"/>
          <w:numId w:val="2"/>
        </w:numPr>
        <w:spacing w:before="0" w:after="0"/>
        <w:rPr/>
      </w:pPr>
      <w:r>
        <w:rPr/>
        <w:t xml:space="preserve">дендрологические парки и ботанические сады; </w:t>
      </w:r>
    </w:p>
    <w:p>
      <w:pPr>
        <w:pStyle w:val="Normal"/>
        <w:numPr>
          <w:ilvl w:val="0"/>
          <w:numId w:val="2"/>
        </w:numPr>
        <w:spacing w:before="0" w:after="280"/>
        <w:rPr/>
      </w:pPr>
      <w:r>
        <w:rPr/>
        <w:t xml:space="preserve">лечебно-оздоровительные местности и курорты. </w:t>
      </w:r>
    </w:p>
    <w:p>
      <w:pPr>
        <w:pStyle w:val="Web"/>
        <w:rPr/>
      </w:pPr>
      <w:r>
        <w:rPr/>
        <w:t xml:space="preserve">Среди этих территорий лишь заповедники, национальные парки и заказники федерального значения имеют федеральный статус (заказники могут быть и местными), остальные формы охраны территории обычно имеют местный статус и здесь не рассматриваются. Кроме того, Закон постулирует возможность создания и других категории ООПТ, что уже реализуется. Традиционно высшей формой охраны природных территорий в нашей стране являются заповедники. </w:t>
      </w:r>
    </w:p>
    <w:p>
      <w:pPr>
        <w:pStyle w:val="Web"/>
        <w:rPr/>
      </w:pPr>
      <w:r>
        <w:rPr>
          <w:b/>
          <w:bCs/>
        </w:rPr>
        <w:t>Заповедники</w:t>
      </w:r>
      <w:r>
        <w:rPr/>
        <w:t xml:space="preserve"> организуются постановлением Федерального правительства и находятся под совместным управлением Федерации и ее Субъекта, на территории которого они располагаются - чисто федеральной собственности на природные объекты действующее законодательство страны не предполагает. Территории заповедников полностью изымаются из хозяйственного использования и не могут отчуждаться, кроме того, заповедники имеют научный отдел, осуществляющий постоянное изучение их природных комплексов. Задачи заповедников ограничиваются охраной и исследованием природных комплексов, просвещением, участием в экологической экспертизе, подготовке соответствующих кадров. Обычно на территории заповедника выделяется зона, полностью закрытая для всякого воздействия. Нередко вдоль границ заповедников располагаются их охранные зоны, выполняющие буферную функцию за счет ограничений на определенные виды хозяйственной деятельности. </w:t>
      </w:r>
    </w:p>
    <w:p>
      <w:pPr>
        <w:pStyle w:val="Web"/>
        <w:rPr/>
      </w:pPr>
      <w:r>
        <w:rPr/>
        <w:t xml:space="preserve">В статусе заповедников реализуется наиболее действенный для охраны территорий режим. На 1 января 1998 г. в России действовало 98 заповедников общей площадью </w:t>
      </w:r>
      <w:r>
        <w:rPr>
          <w:b/>
          <w:bCs/>
        </w:rPr>
        <w:t xml:space="preserve">32.9 млн. га </w:t>
      </w:r>
      <w:r>
        <w:rPr/>
        <w:t xml:space="preserve">. Территория этих высших форм охраны составила 2.1% от общей площади страны [1]. </w:t>
      </w:r>
    </w:p>
    <w:p>
      <w:pPr>
        <w:pStyle w:val="Web"/>
        <w:rPr>
          <w:color w:val="0000FF"/>
        </w:rPr>
      </w:pPr>
      <w:r>
        <w:rPr>
          <w:color w:val="0000FF"/>
        </w:rPr>
        <w:drawing>
          <wp:inline distT="0" distB="0" distL="0" distR="0">
            <wp:extent cx="6096000" cy="3810000"/>
            <wp:effectExtent l="0" t="0" r="0" b="0"/>
            <wp:docPr id="1" name="ra21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21e1" descr="">
                      <a:hlinkClick r:id="rId3"/>
                    </pic:cNvPr>
                    <pic:cNvPicPr>
                      <a:picLocks noChangeAspect="1" noChangeArrowheads="1"/>
                    </pic:cNvPicPr>
                  </pic:nvPicPr>
                  <pic:blipFill>
                    <a:blip r:embed="rId2"/>
                    <a:srcRect l="-6" t="-9" r="-6" b="-9"/>
                    <a:stretch>
                      <a:fillRect/>
                    </a:stretch>
                  </pic:blipFill>
                  <pic:spPr bwMode="auto">
                    <a:xfrm>
                      <a:off x="0" y="0"/>
                      <a:ext cx="6096000" cy="3810000"/>
                    </a:xfrm>
                    <a:prstGeom prst="rect">
                      <a:avLst/>
                    </a:prstGeom>
                  </pic:spPr>
                </pic:pic>
              </a:graphicData>
            </a:graphic>
          </wp:inline>
        </w:drawing>
      </w:r>
    </w:p>
    <w:p>
      <w:pPr>
        <w:pStyle w:val="Web"/>
        <w:rPr/>
      </w:pPr>
      <w:r>
        <w:rPr/>
        <w:t xml:space="preserve">На карте размещения заповедников приводится их площадь без морских акваторий, что позволяет корректно сопоставлять их с данными по площади земель. В качестве фона на карте показана степень антропогенной трансформации природных экосистем, главным фактором которой выступает отчуждение территорий - распашка и урбанизация. Карта показывает, что создание заповедников определяется уровнем антропогенной трансформации экосистем. При низком уровне, свойственном главным образом северным и таежным регионам, легко организовывать крупные заповедники. Здесь без особых проблем удавалось изыскивать новые участки для создания обширных заповедников. Характерно, что самый большой заповедник страны - Большой Арктический (4,2 млн. га) - расположен на безлюдных берегах и островах Арктики. В целом площади заповедников растут с юго-запада на северо-восток, исключение составляют лишь несколько крупных заповедников Кавказа, но и они охраняют в основном слабонаселенные и сравнительно малоиспользуемые высокогорные леса и луга. </w:t>
      </w:r>
    </w:p>
    <w:p>
      <w:pPr>
        <w:pStyle w:val="Web"/>
        <w:rPr/>
      </w:pPr>
      <w:r>
        <w:rPr/>
        <w:t xml:space="preserve">На равнинных плотно заселенных людьми участках с продуктивными почвами создание заповедников затруднено. В таких районах создание ООПТ высокого ранга встречает ожесточенное сопротивление природопользователей, поэтому если ООПТ и создаются, то имеют здесь небольшие, порой, точечные размеры. Особенно сложной является ситуация с охраной природных экосистем, расположенных в пределах степной зоны, где эти экосистемы наиболее интенсивно трансформированы. Именно здесь немногие имеющиеся заповедники крайне малы по площади, а в сибирской части этой зоны их и вообще нет. В то же время наиболее крупные заповедники расположены либо в малотрансформированных Арктике и сибирской тайге, либо в горнолесных районах [1]. </w:t>
      </w:r>
    </w:p>
    <w:p>
      <w:pPr>
        <w:pStyle w:val="Web"/>
        <w:rPr>
          <w:color w:val="0000FF"/>
        </w:rPr>
      </w:pPr>
      <w:r>
        <w:rPr>
          <w:color w:val="0000FF"/>
        </w:rPr>
        <w:drawing>
          <wp:inline distT="0" distB="0" distL="0" distR="0">
            <wp:extent cx="6096000" cy="3810000"/>
            <wp:effectExtent l="0" t="0" r="0" b="0"/>
            <wp:docPr id="2" name="ra21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a21e3" descr="">
                      <a:hlinkClick r:id="rId5"/>
                    </pic:cNvPr>
                    <pic:cNvPicPr>
                      <a:picLocks noChangeAspect="1" noChangeArrowheads="1"/>
                    </pic:cNvPicPr>
                  </pic:nvPicPr>
                  <pic:blipFill>
                    <a:blip r:embed="rId4"/>
                    <a:srcRect l="-6" t="-9" r="-6" b="-9"/>
                    <a:stretch>
                      <a:fillRect/>
                    </a:stretch>
                  </pic:blipFill>
                  <pic:spPr bwMode="auto">
                    <a:xfrm>
                      <a:off x="0" y="0"/>
                      <a:ext cx="6096000" cy="3810000"/>
                    </a:xfrm>
                    <a:prstGeom prst="rect">
                      <a:avLst/>
                    </a:prstGeom>
                  </pic:spPr>
                </pic:pic>
              </a:graphicData>
            </a:graphic>
          </wp:inline>
        </w:drawing>
      </w:r>
    </w:p>
    <w:p>
      <w:pPr>
        <w:pStyle w:val="Web"/>
        <w:rPr/>
      </w:pPr>
      <w:r>
        <w:rPr/>
        <w:t xml:space="preserve">Старейший из существующих заповедников России - Баргузинский - был создан в 1916 г. Первый бум создания заповедников пришелся на 30-е гг.. В 1951 и 1961 гг. прошли две волны закрытия заповедников и существенного сокращения площадей сохранявшихся. Новая очень мощная волна создания заповедников наблюдается уже в 90- х гг. В 1993 году в системе Госкомприроды России было создано 6, в 1994 году - 5, в 1995 г. - 4, в 1996 г. - 1 и в 1997 г. - 4 новых заповедника. Таким образом, </w:t>
      </w:r>
      <w:r>
        <w:rPr>
          <w:i/>
          <w:iCs/>
        </w:rPr>
        <w:t>за последние 5 лет было создано более одной пятой существующих в стране заповедников общей площадью в 10,3 млн га, т.е. почти треть заповедной территории страны</w:t>
      </w:r>
      <w:r>
        <w:rPr/>
        <w:t xml:space="preserve"> . В столь высокой интенсивности создания новых заповедников проявилось ряд обстоятельств переломной эпохи. Во-первых, это перераспределение власти от центра к местным органам - экологическая общественность легко добивалась успеха на местных уровнях, апеллируя к региональному престижу местных властных элит в регионах, где до последнего времени заповедники отсутствовали. Во-вторых, сказался резкий рост активности "зеленых" движений в конце 80-х - начале 90-х гг. И, наконец, в- третьих, положительный эффект возымела неясность в вопросах собственности на землю. Пока земля не получила реальных собственников или не вернулась полностью в руки государственных чиновников, сопротивление производителей природоохранным усилиям экологов оказалось ослабленным. Позже такого же благоприятного периода не будет при любом сценарии развития России. </w:t>
      </w:r>
    </w:p>
    <w:p>
      <w:pPr>
        <w:pStyle w:val="Web"/>
        <w:rPr/>
      </w:pPr>
      <w:r>
        <w:rPr>
          <w:b/>
          <w:bCs/>
        </w:rPr>
        <w:t>Национальные парки</w:t>
      </w:r>
      <w:r>
        <w:rPr/>
        <w:t xml:space="preserve"> в отличие от заповедников наряду с задачами по охране и изучению природных комплексов должны обеспечивать туризм и рекреацию граждан. На их территории могут сохраняться земельные участки иных пользователей и собственников с преимущественным правом национального парка на покупку такой земли. На 1 января 1998 г. в России действовало 32 природных национальных парка общей площадью в 6.7 млн. га. Территория этих высших форм охраны составила 0.2% от общей площади страны. </w:t>
      </w:r>
    </w:p>
    <w:p>
      <w:pPr>
        <w:pStyle w:val="Web"/>
        <w:rPr/>
      </w:pPr>
      <w:r>
        <w:rPr/>
        <w:t xml:space="preserve">Национальные природные парки - новая для России форма охраны территорий. Первые два (Лосиный остров и Сочинский) были созданы лишь в 1983 г., 12 из 32 - в последние пять лет. Реализация правового статуса национальных парков пока еще сталкивается с серьезным противодействием со стороны хозяйствующих субъектов, деятельность которых этим статусом ограничивается. Пока эту форму нельзя считать эффективным методом территориальной охраны живой природы, однако внимание общественности и тенденции, известные по другим странам, дают достаточно надежд на постепенную реализацию потенциала этой формы охраны природных комплексов. </w:t>
      </w:r>
    </w:p>
    <w:p>
      <w:pPr>
        <w:pStyle w:val="Web"/>
        <w:rPr/>
      </w:pPr>
      <w:r>
        <w:rPr/>
        <w:t xml:space="preserve">Природные </w:t>
      </w:r>
      <w:r>
        <w:rPr>
          <w:b/>
          <w:bCs/>
        </w:rPr>
        <w:t>заказники</w:t>
      </w:r>
      <w:r>
        <w:rPr/>
        <w:t xml:space="preserve"> отличаются от предыдущих категорий тем, что их земли могут как отчуждаться, так и не отчуждаться у собственников и пользователей, они могут быть как федерального, так и местного подчинения. Среди заказников федерального значения наибольшую роль играют зоологические, другие формы - ландшафтные, ботанические, лесные, гидрологические, геологические - распространены в меньшей степени. На 1 сентября 1994 г. в стране существовало 59 охотничьих и комплексных заказников федерального значения общей площадью в 62.0 млн.га. Основной их функцией является охрана охотничьей фауны. Охота запрещена всегда, но нередко бывают введены и весьма существенные ограничения на лесоэксплуатацию, строительство и некоторые другие виды хозяйственной деятельности. Охрана этих резерватов обычно довольно неплохо налажена [2]. </w:t>
      </w:r>
    </w:p>
    <w:p>
      <w:pPr>
        <w:pStyle w:val="Web"/>
        <w:rPr>
          <w:color w:val="0000FF"/>
        </w:rPr>
      </w:pPr>
      <w:r>
        <w:rPr>
          <w:color w:val="0000FF"/>
        </w:rPr>
        <w:drawing>
          <wp:inline distT="0" distB="0" distL="0" distR="0">
            <wp:extent cx="6096000" cy="3810000"/>
            <wp:effectExtent l="0" t="0" r="0" b="0"/>
            <wp:docPr id="3" name="ra21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a21e2" descr="">
                      <a:hlinkClick r:id="rId7"/>
                    </pic:cNvPr>
                    <pic:cNvPicPr>
                      <a:picLocks noChangeAspect="1" noChangeArrowheads="1"/>
                    </pic:cNvPicPr>
                  </pic:nvPicPr>
                  <pic:blipFill>
                    <a:blip r:embed="rId6"/>
                    <a:srcRect l="-6" t="-9" r="-6" b="-9"/>
                    <a:stretch>
                      <a:fillRect/>
                    </a:stretch>
                  </pic:blipFill>
                  <pic:spPr bwMode="auto">
                    <a:xfrm>
                      <a:off x="0" y="0"/>
                      <a:ext cx="6096000" cy="3810000"/>
                    </a:xfrm>
                    <a:prstGeom prst="rect">
                      <a:avLst/>
                    </a:prstGeom>
                  </pic:spPr>
                </pic:pic>
              </a:graphicData>
            </a:graphic>
          </wp:inline>
        </w:drawing>
      </w:r>
    </w:p>
    <w:p>
      <w:pPr>
        <w:pStyle w:val="Web"/>
        <w:rPr/>
      </w:pPr>
      <w:r>
        <w:rPr/>
        <w:t xml:space="preserve">Среди не оговоренных в Законе можно указать на такую категорию ООПТ, как </w:t>
      </w:r>
      <w:r>
        <w:rPr>
          <w:b/>
          <w:bCs/>
        </w:rPr>
        <w:t>водно-болотные угодья</w:t>
      </w:r>
      <w:r>
        <w:rPr/>
        <w:t xml:space="preserve"> , имеющие международное значение - главным образом в качестве местообитаний водоплавающих птиц, которые создаются в плане выполнения страной ее обязательств, вытекающих из членства в Конвенции о водно-болотных угодьях (Рамсарская). Постановлением Правительства Российской Федерации N 1050 от 13 сентября 1994 г. в стране определено 35 таких объектов, площадь которых составляет около 10 млн. га. В состав этих угодий входят не только водно-болотные экосистемы, но и связанные с ними сухопутные комплексы. Наличие международного статуса и специального правительственного постановления позволяет рассматривать эту форму как существенный фактор охраны экосистем России, прежде всего озерных и болотных. </w:t>
      </w:r>
    </w:p>
    <w:p>
      <w:pPr>
        <w:pStyle w:val="Web"/>
        <w:rPr/>
      </w:pPr>
      <w:r>
        <w:rPr/>
        <w:t xml:space="preserve">Статус этих объектов пока разработан пока слабо. Основным отличием этого типа охраняемых территорий от остальных является комплексность - на территории водно-болотных угодий, имеющих международное значение, могут находится заповедники, заказники, памятники природы и земли, не имеющие специального статуса охраны, в том числе и используемые в сельском хозяйстве. На территориях заповедников и т.п. осуществляется режим охраны, соответствующий их статусу. На специально не охраняемых территориях вводятся ограничения (вплоть до полного запрещения) на виды хозяйственной деятельности, вредно сказывающиеся на функционировании водно- болотных угодий. Природосберегающие виды деятельности стимулируются. Такой подход делает эту форму охраны потенциально особенно перспективной, так как, во-первых, количество площадей, где возможен полный запрет хозяйственной деятельности, имеет свои пределы, во-вторых, на огромных, используемых очагами, территориях России сочетания строгой охраны в наиболее ценных и уязвимых участках с разумным регулированием природопользования представляется наиболее эффективным. </w:t>
      </w:r>
    </w:p>
    <w:p>
      <w:pPr>
        <w:pStyle w:val="Web"/>
        <w:rPr/>
      </w:pPr>
      <w:r>
        <w:rPr/>
        <w:t xml:space="preserve">В условиях России оценка значения площади мало нарушенных природных комплексов, имеющих ограничения на хозяйственную деятельность, будет неполной, если исключить из рассмотрения две весьма разные категории землепользований - государственные лесоохотничьи хозяйства и полигоны Министерства обороны. </w:t>
      </w:r>
    </w:p>
    <w:p>
      <w:pPr>
        <w:pStyle w:val="Web"/>
        <w:rPr/>
      </w:pPr>
      <w:r>
        <w:rPr>
          <w:b/>
          <w:bCs/>
        </w:rPr>
        <w:t xml:space="preserve">Лесоохотничьи хозяйства </w:t>
      </w:r>
      <w:r>
        <w:rPr/>
        <w:t xml:space="preserve">- это унаследованные от советской системы элитные природные комплексы, предназначавшиеся для загородного отдыха руководителей высокого ранга. Эти территории всегда имели принципиально более высокий уровень охраны, на них ограничивалась хозяйственная деятельность, нарушающая условия обитания животных, не допускались отводы земель. Несмотря на нынешние проблемы бюджетного финансирования, инерция особого статуса этих территорий сохраняется и используется новой элитой. Таким образом, государственные лесоохотничьи хозяйства вполне могут быть отнесены в одну группу с охраняемыми территориями в силу их элитного положения, наличия реальной охраны и ограничений на хозяйственную деятельность. Так, в сохранении крупных млекопитающих в Московской области огромную роль сыграло Истринское ГЛОХ, его территория избежала тотальной для области тенденции трансформации лугов, болот и лесов в дачные поселки. </w:t>
      </w:r>
    </w:p>
    <w:p>
      <w:pPr>
        <w:pStyle w:val="Web"/>
        <w:rPr/>
      </w:pPr>
      <w:r>
        <w:rPr/>
        <w:t xml:space="preserve">Земли, переданные в ведение </w:t>
      </w:r>
      <w:r>
        <w:rPr>
          <w:b/>
          <w:bCs/>
        </w:rPr>
        <w:t>Министерства обороны</w:t>
      </w:r>
      <w:r>
        <w:rPr/>
        <w:t xml:space="preserve">, никогда не рассматривались как объекты природоохранного назначения. Конечно же, они таковыми и не являются, но в силу особого режима доступа на эти территории и отсутствия традиционных видов хозяйственной деятельности (особенно аграрной и лесозаготовительной) многие полигоны выполняли роль резерватов для животных и сохраняли естественный ход сукцессионных процессов в растительном покрове. В отличие от большинства стран, эти территории играли в СССР серьезную позитивную роль в деле охране природы. Дело в том, что земли в стране много, нужды армии всегда считались первоочередными, поэтому, армия легко получала обширные участки земли и не стремилась интенсивно их использовать. Учебные стрельбы и бомбежки не наносили серьезного ущерба территории, а животные к ним быстро привыкали. Зато посторонние люди старались здесь не появляться. В результате, например, полигон на оз. Ханка долгое время был основной территорией, где сохранялись на гнездовье японский и даурский журавли и дальневосточный аист, полигон в Саратовском Заволжье сыграл ключевую роль в сохранение важнейших в России популяций дрофы и, особенно, стрепета в годы их максимальной депрессии и т.д. [3]. </w:t>
      </w:r>
    </w:p>
    <w:p>
      <w:pPr>
        <w:pStyle w:val="Web"/>
        <w:rPr>
          <w:color w:val="0000FF"/>
        </w:rPr>
      </w:pPr>
      <w:r>
        <w:rPr>
          <w:color w:val="0000FF"/>
        </w:rPr>
        <w:drawing>
          <wp:inline distT="0" distB="0" distL="0" distR="0">
            <wp:extent cx="6096000" cy="3810000"/>
            <wp:effectExtent l="0" t="0" r="0" b="0"/>
            <wp:docPr id="4" name="ra21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a21e4" descr="">
                      <a:hlinkClick r:id="rId9"/>
                    </pic:cNvPr>
                    <pic:cNvPicPr>
                      <a:picLocks noChangeAspect="1" noChangeArrowheads="1"/>
                    </pic:cNvPicPr>
                  </pic:nvPicPr>
                  <pic:blipFill>
                    <a:blip r:embed="rId8"/>
                    <a:srcRect l="-6" t="-9" r="-6" b="-9"/>
                    <a:stretch>
                      <a:fillRect/>
                    </a:stretch>
                  </pic:blipFill>
                  <pic:spPr bwMode="auto">
                    <a:xfrm>
                      <a:off x="0" y="0"/>
                      <a:ext cx="6096000" cy="3810000"/>
                    </a:xfrm>
                    <a:prstGeom prst="rect">
                      <a:avLst/>
                    </a:prstGeom>
                  </pic:spPr>
                </pic:pic>
              </a:graphicData>
            </a:graphic>
          </wp:inline>
        </w:drawing>
      </w:r>
    </w:p>
    <w:p>
      <w:pPr>
        <w:pStyle w:val="Web"/>
        <w:rPr/>
      </w:pPr>
      <w:r>
        <w:rPr/>
        <w:t xml:space="preserve">Размещение всех перечисленных форм особой охраны территорий федерального уровня показано на следующей карте. Характерно, что Ставропольский и Алтайский края, находящиеся оба в основном в степной зоне, вообще не имеют особо охраняемых территорий федерального статуса, что внушает особенно глубокие опасения. В основном же карта иллюстрирует преобладание таких территорий в тайге, в горах и их острый недостаток в степной зоне. Практически все области степной зоны имеют низкий показатель и лишь там, где имеются обширные территории, принадлежащие армии, или создаются водно-болотные угодья международного значения большой площади, ситуация несколько лучше. </w:t>
      </w:r>
    </w:p>
    <w:p>
      <w:pPr>
        <w:pStyle w:val="Web"/>
        <w:rPr/>
      </w:pPr>
      <w:r>
        <w:rPr/>
        <w:t xml:space="preserve">Чрезвычайно важно отметить, что практически вся Европейская часть страны имеет гораздо меньше охраняемых территорий целевого назначения. Именно здесь решение многих проблем охраны живой природы должно осуществляться не прямым заповеданием или “заказом”, а гибким взаимодействием с лесхозами, охотничьим хозяйством и даже военными [3]. </w:t>
      </w:r>
    </w:p>
    <w:p>
      <w:pPr>
        <w:pStyle w:val="Web"/>
        <w:rPr>
          <w:color w:val="0000FF"/>
        </w:rPr>
      </w:pPr>
      <w:r>
        <w:rPr>
          <w:color w:val="0000FF"/>
        </w:rPr>
        <w:drawing>
          <wp:inline distT="0" distB="0" distL="0" distR="0">
            <wp:extent cx="6096000" cy="3810000"/>
            <wp:effectExtent l="0" t="0" r="0" b="0"/>
            <wp:docPr id="5" name="ra21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a21e5" descr="">
                      <a:hlinkClick r:id="rId11"/>
                    </pic:cNvPr>
                    <pic:cNvPicPr>
                      <a:picLocks noChangeAspect="1" noChangeArrowheads="1"/>
                    </pic:cNvPicPr>
                  </pic:nvPicPr>
                  <pic:blipFill>
                    <a:blip r:embed="rId10"/>
                    <a:srcRect l="-6" t="-9" r="-6" b="-9"/>
                    <a:stretch>
                      <a:fillRect/>
                    </a:stretch>
                  </pic:blipFill>
                  <pic:spPr bwMode="auto">
                    <a:xfrm>
                      <a:off x="0" y="0"/>
                      <a:ext cx="6096000" cy="3810000"/>
                    </a:xfrm>
                    <a:prstGeom prst="rect">
                      <a:avLst/>
                    </a:prstGeom>
                  </pic:spPr>
                </pic:pic>
              </a:graphicData>
            </a:graphic>
          </wp:inline>
        </w:drawing>
      </w:r>
    </w:p>
    <w:p>
      <w:pPr>
        <w:pStyle w:val="Web"/>
        <w:rPr/>
      </w:pPr>
      <w:r>
        <w:rPr/>
        <w:t xml:space="preserve">Вызывает беспокойство и ситуация в промышленных регионах к северо-востоку от Москвы и в Предуралье. Эти регионы, имеющие достаточно мощную и “грязную” промышленность, а также являющиеся зоной осаждения воздушного загрязнения со всей территории Европы, безусловно, повышено уязвимы. </w:t>
      </w:r>
    </w:p>
    <w:p>
      <w:pPr>
        <w:pStyle w:val="Web"/>
        <w:rPr/>
      </w:pPr>
      <w:r>
        <w:rPr/>
        <w:t xml:space="preserve">В целом можно отметить, что система малонарушенных природных территорий в России представляется довольно развитой и сравнительно гибкой. Причем, густота сети этих территорий и гибкость системы охраны в последние годы растет. Хотя эта система (как и вся страна в целом) переживает сейчас существенные экономические трудности, прогноз ее развития в общем благоприятен. Основным недостатком сети ООПТ России является ее неравномерность и, особенно, малая густота в наиболее подверженной антропогенной трансформации степной зоне. В европейской степи есть заповедники, но они (по масштабам России) микроскопические, в западносибирской же степи нет ни заповедников, ни национальных природных парков. Создание здесь в 1994 г. трех водно-болотных угодий международного значения можно рассматривать лишь как первый и довольно робкий шаг в деле налаживания охраны природных территорий этого крайне важного региона. В то же время основные площади особо охраняемых территорий сконцентрированы в малотрансформированных тундре и тайге. Россия в этом отношении уподобляется человеку, который "ищет потерянную монету не там, где ее потерял, а там, где светло". </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1] - Данные использованные для карты: Площадь урбанизированных и аграрно трансформированных земель, из кн. Состояние биологических ресурсов и биоразнообразия России и ближнего зарубежья (1988-1993 гг.), М-1994; Площадь заповедников, из кн. Национальный доклад о состоянии биологического разнообразия, М- 1998 г. </w:t>
        <w:br/>
        <w:t xml:space="preserve">[2] - Данные использованные для карты: Площадь водно-болотных угодий международного значения, из кн. Национальный доклад о состоянии биологического разнообразия, М-1998 г. </w:t>
        <w:br/>
        <w:t xml:space="preserve">[3] - Данные использованные для карты: Площадь заповедников, национальных парков, из кн. Национальный доклад о состоянии биологического разнообразия, М-1998 г; Площадь государственных заказников федерального значения, из кн. Государственный доклад о состоянии окружающей природной Среды Российской Федерации в 1994 году, М-1995; Площадь государственных лесоохотничьих хозяйств, Площадь земель в ведении Министерства обороны Российской Федерации из кн. Лесной фонд России (по учету на 1 января 1993 г.) / Справочник. М.: ВНИИЦлесоресурс, 1995. </w:t>
      </w:r>
    </w:p>
    <w:p>
      <w:pPr>
        <w:pStyle w:val="Web"/>
        <w:rPr/>
      </w:pPr>
      <w:r>
        <w:rPr/>
      </w:r>
    </w:p>
    <w:p>
      <w:pPr>
        <w:pStyle w:val="Web"/>
        <w:rPr/>
      </w:pPr>
      <w:r>
        <w:rPr>
          <w:i/>
          <w:iCs/>
          <w:sz w:val="20"/>
          <w:szCs w:val="20"/>
        </w:rPr>
        <w:t>Мартынов А.С. Виноградов В.Г. 1998 (C)</w:t>
      </w:r>
      <w:r>
        <w:rPr/>
        <w:t xml:space="preserve"> </w:t>
      </w:r>
    </w:p>
    <w:p>
      <w:pPr>
        <w:pStyle w:val="Normal"/>
        <w:jc w:val="center"/>
        <w:rPr/>
      </w:pPr>
      <w:r>
        <w:rPr>
          <w:b/>
          <w:bCs/>
          <w:i/>
          <w:iCs/>
          <w:sz w:val="36"/>
          <w:szCs w:val="36"/>
        </w:rPr>
        <w:t>Заповедники, заказники</w:t>
      </w:r>
      <w:r>
        <w:rPr/>
        <w:br/>
      </w:r>
      <w:r>
        <w:rPr>
          <w:b/>
          <w:bCs/>
          <w:sz w:val="27"/>
          <w:szCs w:val="27"/>
        </w:rPr>
        <w:t>Болоньский государственный природный заповедник</w:t>
      </w:r>
    </w:p>
    <w:p>
      <w:pPr>
        <w:pStyle w:val="Normal"/>
        <w:rPr/>
      </w:pPr>
      <w:r>
        <w:rPr/>
        <w:br/>
        <w:t xml:space="preserve">Государственный природный заповедник Болоньский образован в 1998 году. Общая площадь заповедника 103 тысячи гектар. Охраняется природный комплекс водно-болотных и пойменных ландшафтов, типичных и уникальных для Хабаровского края. Через заповедник и озеро Болонь пролетает 80% мигрирующих через Приамурье птиц. </w:t>
        <w:br/>
        <w:br/>
        <w:t xml:space="preserve">В Красную книгу Российской Федерации занесены дальневосточный аист, черный аист, мандаринка, скопа, орлан-белохвост, японский журавль, рыбный филин, иглоногая сова. Здесь гнездятся японский и черный журавли, аисты. </w:t>
      </w:r>
    </w:p>
    <w:p>
      <w:pPr>
        <w:pStyle w:val="Normal"/>
        <w:jc w:val="center"/>
        <w:rPr/>
      </w:pPr>
      <w:r>
        <w:rPr/>
        <w:br/>
      </w:r>
      <w:r>
        <w:rPr/>
        <w:drawing>
          <wp:inline distT="0" distB="0" distL="0" distR="0">
            <wp:extent cx="2573020" cy="2438400"/>
            <wp:effectExtent l="0" t="0" r="0" b="0"/>
            <wp:docPr id="7" name="mandarinkaR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ndarinkaRu" descr=""/>
                    <pic:cNvPicPr>
                      <a:picLocks noChangeAspect="1" noChangeArrowheads="1"/>
                    </pic:cNvPicPr>
                  </pic:nvPicPr>
                  <pic:blipFill>
                    <a:blip r:embed="rId12"/>
                    <a:srcRect l="-14" t="-15" r="-14" b="-15"/>
                    <a:stretch>
                      <a:fillRect/>
                    </a:stretch>
                  </pic:blipFill>
                  <pic:spPr bwMode="auto">
                    <a:xfrm>
                      <a:off x="0" y="0"/>
                      <a:ext cx="2573020" cy="2438400"/>
                    </a:xfrm>
                    <a:prstGeom prst="rect">
                      <a:avLst/>
                    </a:prstGeom>
                  </pic:spPr>
                </pic:pic>
              </a:graphicData>
            </a:graphic>
          </wp:inline>
        </w:drawing>
      </w:r>
    </w:p>
    <w:p>
      <w:pPr>
        <w:pStyle w:val="Web"/>
        <w:rPr>
          <w:u w:val="single"/>
        </w:rPr>
      </w:pPr>
      <w:r>
        <w:rPr>
          <w:u w:val="single"/>
        </w:rPr>
      </w:r>
    </w:p>
    <w:p>
      <w:pPr>
        <w:pStyle w:val="Web"/>
        <w:rPr>
          <w:u w:val="single"/>
        </w:rPr>
      </w:pPr>
      <w:r>
        <w:rPr>
          <w:u w:val="single"/>
        </w:rPr>
      </w:r>
    </w:p>
    <w:p>
      <w:pPr>
        <w:pStyle w:val="Web"/>
        <w:rPr>
          <w:u w:val="single"/>
        </w:rPr>
      </w:pPr>
      <w:r>
        <w:rPr>
          <w:u w:val="single"/>
        </w:rPr>
      </w:r>
    </w:p>
    <w:p>
      <w:pPr>
        <w:pStyle w:val="Web"/>
        <w:rPr>
          <w:u w:val="single"/>
        </w:rPr>
      </w:pPr>
      <w:r>
        <w:rPr>
          <w:u w:val="single"/>
        </w:rPr>
      </w:r>
    </w:p>
    <w:p>
      <w:pPr>
        <w:pStyle w:val="Normal"/>
        <w:rPr>
          <w:u w:val="single"/>
        </w:rPr>
      </w:pPr>
      <w:r>
        <w:rPr>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i.aha.ru/ATL/ra21e1.txt" TargetMode="External"/><Relationship Id="rId4" Type="http://schemas.openxmlformats.org/officeDocument/2006/relationships/image" Target="media/image2.png"/><Relationship Id="rId5" Type="http://schemas.openxmlformats.org/officeDocument/2006/relationships/hyperlink" Target="http://sci.aha.ru/ATL/ra21e3.txt" TargetMode="External"/><Relationship Id="rId6" Type="http://schemas.openxmlformats.org/officeDocument/2006/relationships/image" Target="media/image3.png"/><Relationship Id="rId7" Type="http://schemas.openxmlformats.org/officeDocument/2006/relationships/hyperlink" Target="http://sci.aha.ru/ATL/ra21e2.txt" TargetMode="External"/><Relationship Id="rId8" Type="http://schemas.openxmlformats.org/officeDocument/2006/relationships/image" Target="media/image4.png"/><Relationship Id="rId9" Type="http://schemas.openxmlformats.org/officeDocument/2006/relationships/hyperlink" Target="http://sci.aha.ru/ATL/ra21e4.txt" TargetMode="External"/><Relationship Id="rId10" Type="http://schemas.openxmlformats.org/officeDocument/2006/relationships/image" Target="media/image5.png"/><Relationship Id="rId11" Type="http://schemas.openxmlformats.org/officeDocument/2006/relationships/hyperlink" Target="http://sci.aha.ru/ATL/ra21e5.txt" TargetMode="External"/><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5T09:09:00Z</dcterms:created>
  <dc:creator>Mikk</dc:creator>
  <dc:description/>
  <dc:language>en-US</dc:language>
  <cp:lastModifiedBy>Ludowik</cp:lastModifiedBy>
  <dcterms:modified xsi:type="dcterms:W3CDTF">2003-03-22T06:11:00Z</dcterms:modified>
  <cp:revision>5</cp:revision>
  <dc:subject/>
  <dc:title/>
</cp:coreProperties>
</file>