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</w:t>
      </w:r>
      <w:r>
        <w:rPr/>
        <w:t>Бланк геоботанического описания лу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ографическое положение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характеристика рельефа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я водоснабжения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истика почвы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ование луга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рительно выделяющиеся ассоциации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 выборки пробных площадок, их размеры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овой состав по площадка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075"/>
        <w:gridCol w:w="900"/>
        <w:gridCol w:w="1080"/>
        <w:gridCol w:w="1387"/>
        <w:gridCol w:w="159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п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азвание ви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русское и латинско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ил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высот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фенофа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жизненност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вание ассоциации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8:11:00Z</dcterms:created>
  <dc:creator>Mikk</dc:creator>
  <dc:description/>
  <dc:language>en-US</dc:language>
  <cp:lastModifiedBy>Mikk</cp:lastModifiedBy>
  <dcterms:modified xsi:type="dcterms:W3CDTF">2001-06-04T06:27:00Z</dcterms:modified>
  <cp:revision>2</cp:revision>
  <dc:subject/>
  <dc:title>             Бланк геоботанического описания луга</dc:title>
</cp:coreProperties>
</file>