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14003744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474536297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78381298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207707928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