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center"/>
        <w:rPr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Методы очистки сточных вод</w:t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На предприятиях металлургической и машиностроительной промышленности одной из основных категорий сточных вод являются маслосодержащие стоки. </w:t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По концентрации основного загрязнения (масла) они делятся на малоконцентрированные и концентрированные. Малоконцентрированные стоки образуются при промывке металлических изделий после их термической обработки и после расконсервирования.</w:t>
      </w:r>
    </w:p>
    <w:p>
      <w:pPr>
        <w:pStyle w:val="Normal"/>
        <w:ind w:left="993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Концентрированные сточные воды содержат масел до 50 г/л. Это отработанные смазочно-охлаждающие жидкости (СОЖ), а также отработанные моющие растворы, представляющие собой стойкие эмульсии типа “масло в воде”. Их расход составляет 0,5 - 200 м</w:t>
      </w:r>
      <w:r>
        <w:rPr>
          <w:sz w:val="26"/>
          <w:szCs w:val="2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/сут в зависимости от мощности предприятия и типа его продукции. </w:t>
      </w:r>
    </w:p>
    <w:p>
      <w:pPr>
        <w:pStyle w:val="Normal"/>
        <w:ind w:left="993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На многих предприятиях концентрированные маслосодержащие стоки разбавляются большим количеством условно чистых вод и превращаштся в малоконцентрированные. Содержание в них масел обычно колеблется от 10 до 500 мг/л. Объем этих сточных вод достигает 5 - 10 тыс. М</w:t>
      </w:r>
      <w:r>
        <w:rPr>
          <w:sz w:val="26"/>
          <w:szCs w:val="2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/сут.</w:t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Технологические схемы очистки маслосодержащих сточных вод в нашей стране и за рубежом предусматривают смешивание всех видов маслосодержащих сточных вод, их отстаивание для удаления грубодисперсных и всплывающих примесей, обработку коагулянтами и обезвоживание образующихся осадков.</w:t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Основным недостатком таких схем очистки являются большие затраты коагулянтов и образование значительных количеств осадков, для обезвоживания которых требуется дополнительный расход коагулянтов с целью снижения содержания в них масел. Практика показывает, что раздельная обработка коагулянтами малоканцентрированных и концентрированных сточных вод требует меньших затрат коагулянтов и сопровождается образованием меньших объемов осадков.</w:t>
      </w:r>
    </w:p>
    <w:p>
      <w:pPr>
        <w:pStyle w:val="Normal"/>
        <w:ind w:left="993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Основное количество концентрированных маслоэмульсионных сточных вод на предприятиях машиностроения и металлообработки сбрасывается в виде отработанных СОЖ. Свежие СОЖ приготовляют из технических продуктов - эмульсолов, представляющих собой эмульсии типа </w:t>
      </w:r>
      <w:r>
        <w:rPr>
          <w:sz w:val="26"/>
          <w:szCs w:val="26"/>
        </w:rPr>
        <w:t>“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да в масле</w:t>
      </w:r>
      <w:r>
        <w:rPr>
          <w:sz w:val="26"/>
          <w:szCs w:val="26"/>
        </w:rPr>
        <w:t>”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 При смешивании 3-1</w:t>
      </w:r>
      <w:r>
        <w:rPr>
          <w:sz w:val="26"/>
          <w:szCs w:val="26"/>
        </w:rPr>
        <w:t>0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% эмульсола, 90 - 95% воды и 0,</w:t>
      </w:r>
      <w:r>
        <w:rPr>
          <w:sz w:val="26"/>
          <w:szCs w:val="26"/>
        </w:rPr>
        <w:t>3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% соды образуются эмульсии типа “масло в воде”. Для придания эмульсии устой живости необходимо добавление к ней еще одного компонента - эмульгатора, способного сорбироваться на поверхности обеих - несмешивающихся жидкостей. Помимо указанных компонентов, в состав СОЖ входят различные стабилизаторы, а также большое количество присадок (антикоррозионные, бактерицидные, противоизносные, противозадирные). </w:t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Средний срок использования СОЖ колеблется от двух недель до полутора месяцев. Основными причинами замены смазочно-охлаждающих жидкостей при холодной обработке металлов являются наличие в них большого количества взвешенных веществ (металлическая пыль, сажа, частицы абразивных материалов), расслаивание СОЖ и их загнивание.</w:t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Регенерация отработанных СОЖ, заключающаяся в удалении из них посторонних примесей, позволяет возвращать их в производство, достигая тем самым экономии минеральных масел и других компонентов, входящих в состав эмульсолов. Кроме того, предотвращаются затраты на приготовление, складирование и перевозку новых партий эмульсола. </w:t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Основной причиной сброса СОЖ является их загнивание, которое можно предупредить с помощью бактерицидных добавок. В качестве таких добавок используются гексахлорофен, фурацилин, бактерициды типа “Вазин” и “Азин”.</w:t>
      </w:r>
    </w:p>
    <w:p>
      <w:pPr>
        <w:pStyle w:val="Normal"/>
        <w:ind w:left="993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Регенерацию отработанных СОЖ следует проводить следующим образом. Отработанную СОЖ направляют в сборный резервуар и отстаивают в нем для отделения взвеси и всплывающего масла в течение 6 ч. Для удаления тонкой взвеси СОЖ затем подают на фильтр-транспортер с бумажной лентой, после чего она поступает в емкость для регенерации. В эту емкость подают эмульсол-пасту (смесь эмульсола с водой в соотношении 1: 1), воду и раствор бактерицидного вещества. При необходимости в регенерируемую СОЖ вводят антикоррозионны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обавки (NaNO</w:t>
      </w:r>
      <w:r>
        <w:rPr>
          <w:sz w:val="26"/>
          <w:szCs w:val="26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 дозе 1 г/л) и соду из расчета 0,</w:t>
      </w:r>
      <w:r>
        <w:rPr>
          <w:sz w:val="26"/>
          <w:szCs w:val="26"/>
        </w:rPr>
        <w:t>2 - 0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 % (по массе). Смесь перемешивают сжатым воздухом в течение 1</w:t>
      </w:r>
      <w:r>
        <w:rPr>
          <w:sz w:val="26"/>
          <w:szCs w:val="26"/>
        </w:rPr>
        <w:t>0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мин, отстаивают в течение 60 мин, удаляют всплывшее масло и возвращают в производство для дальнейшего использования. Однако регенерация отработанной СОЖ возможна только в том случае, если в 1 мл жидкости содержится менее 100 млн. бактерий. В противном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лучае отработанная СОЖ подлежит сбросу на очистные сооружения.</w:t>
        <w:tab/>
        <w:t>Отечественная промышленность выпускает большое количество эмульсолов различных марок, которые значительно отличаются по своему составу и физико-химическим свойствам. В зависимости от типа содержащихся в них змульгаторов все смазочно-охлаждающие жидкости на основе минеральных масел можно разделить на три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6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Ж, содержащие ионогенные эмульгат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6" w:hanging="283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Ж, содержащие неионогенные эмульгат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559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Ж, содержащие одновременно ионо-и неионогенные эмульгаторы.</w:t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В качестве эмульгаторов СОЖ содержит соли органических кислот (олеиновой, нафтеновой, сульфонафтеновой), в качестве стабилизаторов - этиловый спирт, этиленгликоль, триэтаноламин.</w:t>
      </w:r>
    </w:p>
    <w:p>
      <w:pPr>
        <w:pStyle w:val="Normal"/>
        <w:ind w:left="993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Мицелла змульсола, представляющего собой коллоидную систему, имеет следующее строение: ядро мицеллы состоит из мельчайших капелек масла, окружеиных анионами органических кислот, вследствие избирательной адсорбции которых аполярная гидрофобная часть анионов эмульгатора (углеводородный радикал) ориентирована в сторону масляной глобулы, а полярная часть - в сторону дисперсионной среды. Катионы щелочного металла, (Nа+), которые в результате диссоциации отделились от остатка (аниона) органической кислоты, образуют плотный диффузный слой противоионов. Таким образом, на поверхности масляных глобул образуется двойной электрически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лой. </w:t>
      </w:r>
    </w:p>
    <w:p>
      <w:pPr>
        <w:pStyle w:val="Normal"/>
        <w:ind w:left="993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Эмульсол как коллоидная система устойчив при наличии некоторого избытка масла. Для того чтобы эмульсол обладал способностыо самопроизвольно образовывать с водой эмульсии, необходимо, чобы он обладал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войствами гидрофильного геля, т. е. внешней фазой в коллоидной системе должен быть концентрированный раствор мыла. Для этого змульсолы, кроме микеральных масел и нафтеновых мыл, обязательно должны содержать некоторое количество воды. Эмульсолы, состоящие из минеральных масел и более гидрофобных мыл олеиновой кислоты, обязательно должны содержать или второе, более гидрофильное мыло, например мыло сульфокислоты, или спирт, являющийся в данном случае растворителем внешней фазы недостаточно гидрофильных мыл олеиновой кислоты. Эти компоненты эмульсолов называютс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абилизаторами. Ко второй группе относятся СОЖ, содержащие ПАВ неионогенного типа, например ОП, а именно СОЖ, приготовленные из эмульсолов ИХП-45Э и ИХП-130Э.</w:t>
      </w:r>
    </w:p>
    <w:p>
      <w:pPr>
        <w:pStyle w:val="Normal"/>
        <w:ind w:left="993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Механизм стабилизации этих эмульсионных систем можно представить следующим образом. Молекулы большинства поверхностно-активыых соединений имеют линейное строение, т. е. их длина гораздо больше поперечног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змера. Один конец молекулы ПАВ, состиящий из углеводородных радикалов, ориентируется в сторону масляных глобул и сорбируется на их поверхности. На другом конце молекулы находится гидрофильная группа, которая ориентирована в сторону дисперсионной среды. Таким образом, молекулы ПАВ образуют коагуляционную пространственную сетку.</w:t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При этом между частицами масляных глобул остается очень тонкая прослойка дисперсионной среды, которая препятствует сближению частиц и придает коагуляционным структурам характерные свойства: вязкость, ползучесть, прочность. Однако возникновение защитных слоев высокой прочности, обеспечивающих устойчивость эмульсий, связано не с формированием адсорбционных слоев эмульгатора самих по себе, а с образованием на границе раздела двух фаз сложных надмолекулярнык структур в форме многослойных фазовых пленок. </w:t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В основе рассмотренных явлений лежит гидродинамический эффект самопроизвольной поверхностной турбулептности и конвекции, вызывающей односторонний переход углеводородпой фазы в водную фазу в виде ультрамикроэмульсии. Структурированная адсорбционным слоем змульгатора такая фазовая пленка приобретает значительнув прочность и, как следствие этого, высокую стабилизирующую способность.</w:t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Таким образом, эмульсионные системы, стабилизированные неионогенными эмульгаторами, очень устойчивы, хотя их адсорбционные слои не обладают ярко выраженной структурйо-механической прочностью.</w:t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К третьей группе относятся СОЖ, которые содержат одновременно ПАВ ионо-и ионогенного типа, а также различные группы органических соединений, которые придают смазочно-охлаждающим жидкостям связывающие, противозадирные и антикоррозионные свойства (хлор, парафин, осерненное хлопковое масло, канифоль). Эмульгаторами в этих системах являются мыла жирных кислот, ОП-4 (эмульсол Аквол-2), нефтяной сульфонат натрия и синтомид-5 (эмульсол Укринол-1).</w:t>
      </w:r>
    </w:p>
    <w:p>
      <w:pPr>
        <w:pStyle w:val="Normal"/>
        <w:ind w:left="993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Для очистки отработанных смазочно-охлаждающих жидкостей применяют следующие метод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559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еагентные (обработка минеральными солями и кислотами, коагулянтами и флокулянтам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559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физико-химические (электрокоагуляция, ультрафильтрация).</w:t>
      </w:r>
    </w:p>
    <w:p>
      <w:pPr>
        <w:pStyle w:val="Normal"/>
        <w:ind w:left="1276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Метод деэмульгирования масляных эмульсий путем коагуляции дисперсной фазы неорганическими электролитами получил широкое распространение в практике очистки сточных вод. По литературным данным, для очистки маслоэмульсионных сточных вод могут быть использованы NaCl, 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S0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FsS0</w:t>
      </w:r>
      <w:r>
        <w:rPr>
          <w:sz w:val="26"/>
          <w:szCs w:val="26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Fе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(S0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, FeCl</w:t>
      </w:r>
      <w:r>
        <w:rPr>
          <w:sz w:val="26"/>
          <w:szCs w:val="26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СаО, А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(S0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взятые в отдельности или в комбинации друг с другом. Под воздействием электролитов происходит как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cнижение электрокинетического потенциала масля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мульсий, так и разрушение структурно-механическог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арьера. Следует отметить, что многовалентные катионы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пособны перезаряжать масляные глобулы с образованием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еустойчивой системы - обратной эмульсии, поэтому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пределение оптимального расхода реагентов являетс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сновой для успешного их применения. Совместно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именение различных реагентов позволяет значительн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овысить эффективность очистки. В литературе отмечается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что для очистки маслоэмульсионных сточных вод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спользуется двух-и трехступенчатая их обработка реагентами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Наиболее эффективным коагулянтом для очистку отработан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ОЖ, содержащих ионогепные эмульгаторы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является сернокислый алюминий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Технология очистки маслоэмульсионных сточных вод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 помощью сернокислого алюминия внедрена на московском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анкостроительном производственном объединении</w:t>
      </w:r>
      <w:r>
        <w:rPr>
          <w:sz w:val="26"/>
          <w:szCs w:val="26"/>
        </w:rPr>
        <w:t xml:space="preserve"> “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расный пролетарий</w:t>
      </w:r>
      <w:r>
        <w:rPr>
          <w:sz w:val="26"/>
          <w:szCs w:val="26"/>
        </w:rPr>
        <w:t>”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на ГПЗ-5 (г. Томск)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Ниже приведены оптимальиые дозы Al</w:t>
      </w:r>
      <w:r>
        <w:rPr>
          <w:sz w:val="26"/>
          <w:szCs w:val="26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(SО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дл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чистки отработанных СОК, приготовленных на основе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мульсола первой группы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В настоящее время особое внимание уделяется cокращению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 максимальному использованию различ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изводственных отходов, а также созданию в промышленности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езотходной технологии производства. Дл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чистки отработанных СОЖ можно использовать отходы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цетиленовых станций, содержащие гидроксид кальция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 также отработанные травильные растворы, содержащие</w:t>
      </w:r>
      <w:r>
        <w:rPr>
          <w:sz w:val="26"/>
          <w:szCs w:val="26"/>
        </w:rPr>
        <w:t xml:space="preserve"> 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SO</w:t>
      </w:r>
      <w:r>
        <w:rPr>
          <w:sz w:val="26"/>
          <w:szCs w:val="26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FeS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или HCl и FeC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.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пособ очистки отрзботанных СОЖ на основе эмульсолов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рки Э-1 (А), З-2 (Б), Э-З (В) с помощью серн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ислоты (доза H2S04 3 - 5 г/л) и отходов ацетиленов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анции (доза активного оксида кальция 1 г/л) внедрен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а головном заводе ПО </w:t>
      </w:r>
      <w:r>
        <w:rPr>
          <w:sz w:val="26"/>
          <w:szCs w:val="26"/>
        </w:rPr>
        <w:t>“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втоУАЗ</w:t>
      </w:r>
      <w:r>
        <w:rPr>
          <w:sz w:val="26"/>
          <w:szCs w:val="26"/>
        </w:rPr>
        <w:t>”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г. Ульяновск). Содержани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фироизвлекаемых веществ в обработанн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жидкости, имеющей величину рН=7, в среднем составляет 170 - 220 мг/л. Технико-экономические расчеты показывают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что при химическом методе очистки маслоэмульсион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очных вод затраты на реагенты составляют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т 30 до 70 % всех эксплуатационных затрат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оэтому применение для очистки различных производствен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тходов значительно снижает эксплуатационны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затраты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В настоящее время одним из перспективных методов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чистки этого вида сточных вод является метод электрокоагуляции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зработанный харьковским отделом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НИИВОДГЕО, Процесс очистки масляных эмульсий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одержащих ионогенные эмульгаторы, протекает следующим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бразом. Электрокинетический потенциал эмульсии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аходящейся в электрическом поле, снижается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 эмульсия теряет свою устойчивость. Перешедши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жидкую фазу ионы алюминия при рН=6-8 в межэлектродном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странстве образуют сначала коллоидны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створ, а затем в зависимости от рН среды макрочастицы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идроксида или основного сульфата алюминия.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и рН=5 эмульгатор переходит в нерастворимую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форму, что еще в большей степени способствует сорбции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частиц дисперсной фазы, так как происходит снижени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чности структурно-механического барьера. При дальнейшем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текании процесса происходит подщелачивани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жидкости и весь алюминий переходит в нерастворимую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форму, создавая максимум сорбционной поверхности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Электрокоагуляционный способ рекомендуется применять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ля локальной очистки отработанных СОЖ, дл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иготовления которых были использованы эмульсолы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рок Э-1 (А), Э-2 (Б), 3-3 (В), ЭТ-2 и НГЛ-205. Способ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именим также для очистки отработанных СОЖ, приготовлен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а эмульсолах марок Укринол-1, ЭГТ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П-3, Аквол-2, Аквол-б, МОТ и др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Сущность способа заключается в разрушении эмульсии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 коагуляции эмульгированных масел под действием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дуктов электрохимического растворения алюминиев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нодов и флотаций коагулята водородом, образующимся на катодах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Перед электрохимической обработкой сточные воды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одкисляют до рН</w:t>
      </w:r>
      <w:r>
        <w:rPr>
          <w:sz w:val="26"/>
          <w:szCs w:val="26"/>
        </w:rPr>
        <w:t>=5- 5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 для снижения агрегативн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стойчивости эмульсии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В процессе электролиза величина рН сточных вод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зрастает до 6,</w:t>
      </w:r>
      <w:r>
        <w:rPr>
          <w:sz w:val="26"/>
          <w:szCs w:val="26"/>
        </w:rPr>
        <w:t>5 - 7,5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Процесс очистки сточных вод складывается из следующи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ехнологических операций: сбор, усреднение и отстаивани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очных вод, их подкисление, электрохимическа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бработка, отведение продуктов очистки, осветлени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тработанной воды</w:t>
      </w:r>
      <w:r>
        <w:rPr>
          <w:sz w:val="26"/>
          <w:szCs w:val="26"/>
        </w:rPr>
        <w:t>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слоэмульсионные сточные воды после усреднени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 отстаивания в резервуаре с целью отделения свободног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сла (последнее удаляют в маслосборник) затем направляют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смеситель, где подкисляют концентрированной соляной кислотой до рН</w:t>
      </w:r>
      <w:r>
        <w:rPr>
          <w:sz w:val="26"/>
          <w:szCs w:val="26"/>
        </w:rPr>
        <w:t>=5-5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. Подкисленны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очные воды направляют в электролизер. Пенный продукт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бразующийся на поверхности обрабатываем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жидкости, периодически или непрерывно удаляют в пеноприемный бак. Обработанную сточную воду осветляют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отстойнике, после чего сбрасывают в канализацию населен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унктов (при биологической очистке сточ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д на городских канализационных очистных сооружения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остигается удаление из них остаточных количеств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рганических веществ)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и электролизе подкисленных сточных вод происходит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лектролитическое растворение алюминиевог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нода и образование гидроксида алюминия, обладающег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ысокой коагулирующей способностью.</w:t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Очищенная вода представляет собой прозрачную бесцветную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жидкость, имеющую величину рН =6,</w:t>
      </w:r>
      <w:r>
        <w:rPr>
          <w:sz w:val="26"/>
          <w:szCs w:val="26"/>
        </w:rPr>
        <w:t xml:space="preserve">5-7,5,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еличину ХПК 0,</w:t>
      </w:r>
      <w:r>
        <w:rPr>
          <w:sz w:val="26"/>
          <w:szCs w:val="26"/>
        </w:rPr>
        <w:t>5-0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6 г/л, содержащую нефтепродуктов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5 мг/л и хлоридов 1,5 г/л (общее содержание растворен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инеральных солей 2,5 - 3 г/л)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Электролизер для очистки маслоэмульсионных сточ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д представляет собой прямоугольный стальной резервуар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футерованный изнутри винипластом или другим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ислотостойким материалом. Дно электролизера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меет уклон 1:10 в сторону выпуска сточных вод. К лев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орцевой стенке корпуса электролизера (выше уровни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жидкости) прикреплен патрубок для подачи сточн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ды, к днищу приваривают патрубок для отвода очищенн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ды, В правой торцевой степке аппарата выш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ровня жидкости располагаются два прямоуголь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дольных окна: нижнее - для присоединения пеносгонног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лотка, верхнее - для подключения вытяжног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здуховода. На задней степке корпуса имеются отверсти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ля присоединения токоподводящих шин. Пеносгонны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лоток расположен под углом 45' к вертикальн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енке. Б верхней части корпуса электролизера (под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лектродами) устанавливают пеноудаляющее устройство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Электролиз сточных вод проводят при плотности тока</w:t>
      </w:r>
      <w:r>
        <w:rPr>
          <w:sz w:val="26"/>
          <w:szCs w:val="26"/>
        </w:rPr>
        <w:t xml:space="preserve"> 80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120 А/м</w:t>
      </w:r>
      <w:r>
        <w:rPr>
          <w:sz w:val="26"/>
          <w:szCs w:val="26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напряжении на электродах 7 - 10 В.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должительность их электрохимической обработки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оставляет 4 - 5 мин, удельный расход алюминия дл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даления 1 г эмульгированного масла 0,03 г, удельны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сход электроэнергии 2,5 - 3 кВт ч/м, удельный расход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оляной кислоты (35 %) на подкисление сточных вод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7 - 8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Для обработки сточных вод возможно использовани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еременного электрического тока, однако в этом случа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ля достижения того же эффекта очистки удельный расход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лектроэнергии увеличивается на 40 - 50 %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Харьковским отделом ВНИИВОДГЕО разработаны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ве модели электролизеров (трех-и шестисекционный)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В настоящее время установки для электрохимическ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чистки маслоэмульсионных сточных вод действуют на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яде машиностроительных предприятий СНГ [Мински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оторный завод, Ждановский завод тяжелого машиностроения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завод сельскохозяйственных машин (г. Бела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Церковь) и др.]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нститутом </w:t>
      </w:r>
      <w:r>
        <w:rPr>
          <w:sz w:val="26"/>
          <w:szCs w:val="26"/>
        </w:rPr>
        <w:t>“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Харьковский Водоканалпроект</w:t>
      </w:r>
      <w:r>
        <w:rPr>
          <w:sz w:val="26"/>
          <w:szCs w:val="26"/>
        </w:rPr>
        <w:t>”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разработаны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иповые проектные решения установок </w:t>
      </w:r>
      <w:r>
        <w:rPr>
          <w:sz w:val="26"/>
          <w:szCs w:val="26"/>
        </w:rPr>
        <w:t>“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омплект оборудования для электрокоагуляционной обработки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мазочно-охлаждающих жидкостей производительностью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 - 10 м</w:t>
      </w:r>
      <w:r>
        <w:rPr>
          <w:sz w:val="26"/>
          <w:szCs w:val="2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/сут</w:t>
      </w:r>
      <w:r>
        <w:rPr>
          <w:sz w:val="26"/>
          <w:szCs w:val="26"/>
        </w:rPr>
        <w:t>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В Харьковском политехническом институте М. М. Назаряном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зработан аппарат колонного типа для очистки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онцентрированных маслосодержащих сточных вод с помощью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оагулянта - гидроксида алюминия, получаемог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утем электролитического растворения алюминиев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нодов в электродной камере аппарата. Полученна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успензия гидроксида алюминия затем смешивается с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очными водами в реакционной камере, а образовавшийс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садок отделяется от жидкой фазы во флотационн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 отстойной камерах. Установка подобного типа действует на головном заводе Харьковского ПО </w:t>
      </w:r>
      <w:r>
        <w:rPr>
          <w:sz w:val="26"/>
          <w:szCs w:val="26"/>
        </w:rPr>
        <w:t>“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ерп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 молот</w:t>
      </w:r>
      <w:r>
        <w:rPr>
          <w:sz w:val="26"/>
          <w:szCs w:val="26"/>
        </w:rPr>
        <w:t>”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Для очистки больших объемов маслоэмульсион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оков успешно применяется метод реагентной напорн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флотации, Этот метод внедрен на ГПЗ-2 (г. Москва).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чистку маслоэмульсионных сточных вод проводят п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ледующей схеме: сточная вода поступает в отстойникнакопитель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 происходит выделение механическихпримесе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 свободных масел, а затем в этой же емкости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изводится нейтрализация жидкости серной кислот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о рН=7-8. Нейтрализованная сточная вода поступает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 флотатор, куда одновременно подается раствор сернокислог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люминия. Образующаяся в процессе напорн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флотации пена собирается и направляется в пеносборник</w:t>
      </w:r>
      <w:r>
        <w:rPr>
          <w:sz w:val="26"/>
          <w:szCs w:val="26"/>
        </w:rPr>
        <w:t>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Величина - потенциала эмульсионных систем, содержащи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еионогенные эмульгаторы, недостаточна для и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ысокой стабильности, а их адсорбционные слои не обладают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ысокой структурно-механической прочностью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оэтому применение коагулянтов для очистки подоб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очных вод малоэффективно.</w:t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Одним из перспективных методов очистки этих сточ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д является метод ультрафильтрации. Возможность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его применения показана в исследованиях, проведенны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 ВНИИВОДГЕО на аппарате типа фильтр-пресс с использованием</w:t>
      </w:r>
    </w:p>
    <w:p>
      <w:pPr>
        <w:pStyle w:val="Normal"/>
        <w:ind w:left="993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ультрафильтрационных мембран марок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АМ-500, УАМ-200, УАМ-150, УАМ-5</w:t>
      </w:r>
      <w:r>
        <w:rPr>
          <w:sz w:val="26"/>
          <w:szCs w:val="26"/>
        </w:rPr>
        <w:t>0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цифра обозначает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редний диаметр пор мембраны в Ангстрем</w:t>
      </w:r>
      <w:r>
        <w:rPr>
          <w:sz w:val="26"/>
          <w:szCs w:val="26"/>
        </w:rPr>
        <w:t>)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Установлено, что производительность ультрафильтратов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о пермеату практически одинакова для всех марок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ембран [10 л/ (сут</w:t>
      </w:r>
      <w:r>
        <w:rPr>
          <w:sz w:val="26"/>
          <w:szCs w:val="26"/>
        </w:rPr>
        <w:t>-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)]. Содержание масла в очищаем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жидкости может быть снижено до 8 - 10 мг/л.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епень концентрирования фильтруемой эмульсии зависит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т ее стойкости: наиболее стойкие эмульсии, например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иготовленные на основе эмульсола ИХП, можно</w:t>
      </w:r>
    </w:p>
    <w:p>
      <w:pPr>
        <w:pStyle w:val="Normal"/>
        <w:ind w:left="993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онцентрировать до содержания масел 500 г/л. Недостатком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того метода является малая производительн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льтрафильтров, что значительно сдерживает его широко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именение. Для повышения производительности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льтрафильтров целесообразно применять их промывку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астворами поверхностно-активных веществ (например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6%-ным раствором препарата Лабомид-161). Такую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мывку следует проводить через 150 - 200 ч работы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становки, при этом производительность мембран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овышается в 2 - 3 раза.</w:t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Во ВНИИВОДГЕО проведены также исследовани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етода ультрафильтрации с использованием в качеств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фильтрующего элемента фрагментов трубчатых модуле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з фторопласта типа БТУ с диаметром пор 500 А (50 нм).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олученные результаты показали, что для реального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иапазана концентраций масел в отработанных СОЖ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(10 - 25 г/л) производительность мембран и величина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ХПК пермеата практически не зависят от исходной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онцентрации масел в сточной воде. При этом конечна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ХПК очищенной жидкости не зависит также от времени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аботы установки и составляет </w:t>
      </w:r>
      <w:r>
        <w:rPr>
          <w:sz w:val="26"/>
          <w:szCs w:val="26"/>
        </w:rPr>
        <w:t xml:space="preserve">100 - 150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г</w:t>
      </w:r>
      <w:r>
        <w:rPr>
          <w:sz w:val="26"/>
          <w:szCs w:val="26"/>
        </w:rPr>
        <w:t>*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/л. Проницаемость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ембран составляет 10 - 15 л/ (м2ч).</w:t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</w:rPr>
        <w:t>Как следует из приведенного обзора, в разработк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ффективных методов очистки концентрированных маслосодержащи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очных вод в последни годы достигнуты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пределенные успехи. Построены и введены в постоянную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ксплуатацию установки по очистке маслосодержащих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очных вод методами коагуляции, электрокоагудяции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еагентной напорной флотации. Значительно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оличество установок на предприятиях машиностроительной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 металлургической промышленности строится.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а одном из завалов действует опытно-промышленна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становка для очистки маслосодержащих сточных вод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етодом ультрафильтрации. Очищенные маслосодержащи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очные воды вместе с другими сточными водами предприятия поступают обычно на городские очистны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ооружения.</w:t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писок литературы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559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Д.Н.Смирнов, В.Е.Генкин, </w:t>
      </w:r>
      <w:r>
        <w:rPr>
          <w:sz w:val="26"/>
          <w:szCs w:val="26"/>
        </w:rPr>
        <w:t>“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чистка сточных вод в процессах обработки металлов</w:t>
      </w:r>
      <w:r>
        <w:rPr>
          <w:sz w:val="26"/>
          <w:szCs w:val="26"/>
        </w:rPr>
        <w:t>”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М:Металлургия, 19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6" w:hanging="283"/>
        <w:jc w:val="both"/>
        <w:rPr/>
      </w:pPr>
      <w:r>
        <w:rPr>
          <w:sz w:val="26"/>
          <w:szCs w:val="26"/>
        </w:rPr>
        <w:t>“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даление металлов из сточных вод</w:t>
      </w:r>
      <w:r>
        <w:rPr>
          <w:sz w:val="26"/>
          <w:szCs w:val="26"/>
        </w:rPr>
        <w:t>”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под ред. Дж.К.Кушни, М:Металлургия, 198</w:t>
      </w:r>
      <w:r>
        <w:rPr>
          <w:sz w:val="26"/>
          <w:szCs w:val="26"/>
        </w:rPr>
        <w:t>7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Èíäåêñ"/>
    <w:basedOn w:val="Normal"/>
    <w:qFormat/>
    <w:pPr>
      <w:jc w:val="both"/>
    </w:pPr>
    <w:rPr>
      <w:sz w:val="24"/>
      <w:szCs w:val="24"/>
      <w:vertAlign w:val="sub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0:21:00Z</dcterms:created>
  <dc:creator>MAxiE the Hacker</dc:creator>
  <dc:description/>
  <dc:language>en-US</dc:language>
  <cp:lastModifiedBy>Mikk</cp:lastModifiedBy>
  <cp:lastPrinted>1996-04-24T23:02:00Z</cp:lastPrinted>
  <dcterms:modified xsi:type="dcterms:W3CDTF">2001-04-23T10:21:00Z</dcterms:modified>
  <cp:revision>2</cp:revision>
  <dc:subject/>
  <dc:title>Методы очистки сточных вод</dc:title>
</cp:coreProperties>
</file>