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rPr>
          <w:b/>
          <w:b/>
          <w:lang w:val="ru-RU"/>
        </w:rPr>
      </w:pPr>
      <w:r>
        <w:rPr>
          <w:b/>
          <w:lang w:val="ru-RU"/>
        </w:rPr>
        <w:t>Введение</w:t>
        <w:tab/>
        <w:tab/>
        <w:tab/>
        <w:tab/>
        <w:tab/>
        <w:tab/>
        <w:tab/>
        <w:tab/>
        <w:tab/>
        <w:tab/>
        <w:tab/>
        <w:t>стр 3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b/>
          <w:lang w:val="ru-RU"/>
        </w:rPr>
        <w:t>Классификация газообразных промышленных выбросов</w:t>
        <w:tab/>
        <w:tab/>
        <w:tab/>
        <w:tab/>
        <w:t>стр 3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b/>
          <w:lang w:val="ru-RU"/>
        </w:rPr>
        <w:t>Очистка газов от аэрозолей</w:t>
        <w:tab/>
        <w:tab/>
        <w:tab/>
        <w:tab/>
        <w:tab/>
        <w:tab/>
        <w:tab/>
        <w:tab/>
        <w:t>стр 4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b/>
          <w:lang w:val="ru-RU"/>
        </w:rPr>
        <w:t>Заключение</w:t>
        <w:tab/>
        <w:tab/>
        <w:tab/>
        <w:tab/>
        <w:tab/>
        <w:tab/>
        <w:tab/>
        <w:tab/>
        <w:tab/>
        <w:tab/>
        <w:t>стр 12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b/>
          <w:lang w:val="ru-RU"/>
        </w:rPr>
        <w:t>Список литературы</w:t>
        <w:tab/>
        <w:tab/>
        <w:tab/>
        <w:tab/>
        <w:tab/>
        <w:tab/>
        <w:tab/>
        <w:tab/>
        <w:tab/>
        <w:t>стр 13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jc w:val="both"/>
        <w:rPr/>
      </w:pPr>
      <w:r>
        <w:rPr>
          <w:lang w:val="ru-RU"/>
        </w:rPr>
        <w:t xml:space="preserve">До определенного этапа развития человеческого общества, в частности индустрии, в природе существовало экологическое равновесие, т.е. деятельность человека не нарушала основных природных процессов или очень незначительно влияла на них. Экологическое равновесие в природе с сохранением естественных экологических систем существовало миллионы лет и после появления человека на Земле. Так продолжалось до конца </w:t>
      </w:r>
      <w:r>
        <w:rPr>
          <w:lang w:val="en-US"/>
        </w:rPr>
        <w:t>XIX</w:t>
      </w:r>
      <w:r>
        <w:rPr>
          <w:lang w:val="ru-RU"/>
        </w:rPr>
        <w:t xml:space="preserve"> в. Двадцатый век вошел в историю как век небывалого технического прогресса, бурного развития науки, промышленности, энергетики, сельского хозяйства. Одновременно как сопровождающий фактор росло и продолжает расти  вредное воздействие индустриальной деятельности человека на окружающую среду. В результате происходит в значительной мере непредсказуемое изменение экосистем и всего облика планеты Земля.</w:t>
      </w:r>
    </w:p>
    <w:p>
      <w:pPr>
        <w:pStyle w:val="Normal"/>
        <w:ind w:firstLine="284"/>
        <w:jc w:val="both"/>
        <w:rPr/>
      </w:pPr>
      <w:r>
        <w:rPr>
          <w:lang w:val="ru-RU"/>
        </w:rPr>
        <w:t xml:space="preserve">В настоящее время с ростом и бурным развитием промышленности большое внимание уделяется ее экологической обоснованности, а именно проблеме очистке и утилизации отходов. В данной работе рассматривается один из видов отходов промышленности – газовые выбросы предприятий. Впервые как проблему газовые выбросы можно рассматривать на примере лондонского «смога» (от англ. </w:t>
      </w:r>
      <w:r>
        <w:rPr>
          <w:lang w:val="en-US"/>
        </w:rPr>
        <w:t>smoke</w:t>
      </w:r>
      <w:r>
        <w:rPr>
          <w:lang w:val="ru-RU"/>
        </w:rPr>
        <w:t xml:space="preserve"> – дым), под которым первоначально понимали смесь сильного тумана и дыма. Такого типа смог наблюдался уже в Лондоне уже более 100 лет назад. В настоящее время это уже более широкий термин –  над всеми большими и индустриально развитыми мегаполисами помимо дымотуманного смога выделяют и фотохимический смог. Если причиной смога первого типа является в основном сжигание угля и мазута, то причиной второго – выбросы автотранспорта. Конечно же, все это усугубляется некоторым кумулятивным действием большого количества примесей. </w:t>
      </w:r>
      <w:r>
        <w:rPr>
          <w:lang w:val="en-US"/>
        </w:rPr>
        <w:t>Zb</w:t>
      </w:r>
      <w:r>
        <w:rPr>
          <w:lang w:val="ru-RU"/>
        </w:rPr>
        <w:t xml:space="preserve">, при дымотуманном смоге сернистый газ дает аэрозоль серной кислоты (из ряда кислотных дождей) который, естественно, намного реактивней по своему действию. 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Неудивительно, что в настоящее время пристальное внимание уделяется проблеме удаления первопричин возникновения таких нежелательных явлений, как выбросы в атмосферу. В данной работе тематика проблемы сознательно ограничена рамками промышленных газовых выбросов, так как именно промышленность является источником опасных и крайне опасных примесей и составляющих явлений типа «смога»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В газообразных промышленных выбросах вредные примеси мож</w:t>
        <w:softHyphen/>
        <w:t xml:space="preserve">но разделить на две группы: </w:t>
      </w:r>
    </w:p>
    <w:p>
      <w:pPr>
        <w:pStyle w:val="Normal"/>
        <w:ind w:firstLine="1134"/>
        <w:jc w:val="both"/>
        <w:rPr>
          <w:lang w:val="ru-RU"/>
        </w:rPr>
      </w:pPr>
      <w:r>
        <w:rPr>
          <w:lang w:val="ru-RU"/>
        </w:rPr>
        <w:t xml:space="preserve">а) взвешенные частицы (аэрозоли) твердых веществ — пыль, дым; жидкостей — туман </w:t>
      </w:r>
    </w:p>
    <w:p>
      <w:pPr>
        <w:pStyle w:val="Normal"/>
        <w:ind w:firstLine="1134"/>
        <w:jc w:val="both"/>
        <w:rPr>
          <w:lang w:val="ru-RU"/>
        </w:rPr>
      </w:pPr>
      <w:r>
        <w:rPr>
          <w:lang w:val="ru-RU"/>
        </w:rPr>
        <w:t>б) газооб</w:t>
        <w:softHyphen/>
        <w:t xml:space="preserve">разные и парообразные вещества. </w:t>
      </w:r>
    </w:p>
    <w:p>
      <w:pPr>
        <w:pStyle w:val="Normal"/>
        <w:ind w:firstLine="284"/>
        <w:jc w:val="both"/>
        <w:rPr/>
      </w:pPr>
      <w:r>
        <w:rPr>
          <w:lang w:val="ru-RU"/>
        </w:rPr>
        <w:t>К аэрозолям относятся взвешен</w:t>
        <w:softHyphen/>
        <w:t>ные твердые частицы неорганического и органического происхож</w:t>
        <w:softHyphen/>
        <w:t>дения, а также взвешенные частицы жидкости (тумана). Пыль – это дисперсная малоустойчивая система, содержащая больше крупных частиц, чем дымы и туманы. Счетная концентрация (чис</w:t>
        <w:softHyphen/>
        <w:t>ло частиц в 1 см</w:t>
      </w:r>
      <w:r>
        <w:rPr>
          <w:vertAlign w:val="superscript"/>
          <w:lang w:val="ru-RU"/>
        </w:rPr>
        <w:t>3</w:t>
      </w:r>
      <w:r>
        <w:rPr>
          <w:lang w:val="ru-RU"/>
        </w:rPr>
        <w:t>) мала по сравнению с дымами и туманами. Неорганическая пыль в промышленных газовых выбросах обра</w:t>
        <w:softHyphen/>
        <w:t>зуется при горных разработках, переработке руд, металлов, мине</w:t>
        <w:softHyphen/>
        <w:t>ральных солей и удобрений, строительных материалов, карбидов и других неорганических веществ. Промышленная пыль органи</w:t>
        <w:softHyphen/>
        <w:t>ческого происхождения – это, например, угольная, древесная, тор</w:t>
        <w:softHyphen/>
        <w:t>фяная, сланцевая, сажа и др. К дымам относятся аэродисперсные системы с малой скоростью осаждения под действием силы тяже</w:t>
        <w:softHyphen/>
        <w:t>сти. Дымы образуются при сжигании топлива и его деструктив</w:t>
        <w:softHyphen/>
        <w:t>ной переработке, а также в результате химических реакций, нап</w:t>
        <w:softHyphen/>
        <w:t>ример при взаимодействии аммиака и хлороводорода, при окислении паров металлов в электрической дуге и т.д. Размеры частиц в дымах много меньше, чем в пыли и туманах, и состав</w:t>
        <w:softHyphen/>
        <w:t>ляют от 5 мкм до субмикронных размеров, т.е. менее 0,1 мкм. Туманы состоят из капелек жидкости, образующихся при конден</w:t>
        <w:softHyphen/>
        <w:t>сации паров или распылении жидкости. В промышленных выхло</w:t>
        <w:softHyphen/>
        <w:t>пах туманы образуются главным образом из кислоты: серной, фосфорной и др. Вторая группа – газообразные и парообразные вещества, содержащиеся в промышленных газовых выхлопах, го</w:t>
        <w:softHyphen/>
        <w:t>раздо более многочисленна. К ней относятся кислоты, галогены и галогенопроизводные, газообразные оксиды, альдегиды, кетоны, спирты, углеводороды, амины, нитросоединения, пары металлов, пиридины, меркаптаны и многие другие компоненты газообразных промышленных отходов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В настоящее время, когда безотходная технология находится в периоде становления и полностью безотходных предприятий еще нет, основной задачей газоочистки служит доведение содержания токсичных примесей в газовых примесях до предельно допусти</w:t>
        <w:softHyphen/>
        <w:t>мых концентраций (ПДК), установленных санитарными нормами. В данной таблице выборочно приведены ПДК некоторых атмосферных загрязни</w:t>
        <w:softHyphen/>
        <w:t>телей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</w:p>
    <w:tbl>
      <w:tblPr>
        <w:tblW w:w="10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604"/>
        <w:gridCol w:w="2604"/>
        <w:gridCol w:w="37"/>
      </w:tblGrid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position w:val="-7"/>
                <w:lang w:val="ru-RU"/>
              </w:rPr>
            </w:pPr>
            <w:r>
              <w:rPr>
                <w:rFonts w:cs="Arial" w:ascii="Arial" w:hAnsi="Arial"/>
                <w:b/>
                <w:position w:val="-6"/>
                <w:lang w:val="ru-RU"/>
              </w:rPr>
              <w:t>ВЕЩЕСТВА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ru-RU"/>
              </w:rPr>
              <w:t>ПДК, мг/м</w:t>
            </w:r>
            <w:r>
              <w:rPr>
                <w:rFonts w:cs="Arial" w:ascii="Arial" w:hAnsi="Arial"/>
                <w:b/>
                <w:vertAlign w:val="superscript"/>
                <w:lang w:val="ru-RU"/>
              </w:rPr>
              <w:t>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макс. разовая                         среднесуточная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ммиак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2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цетальдегид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цетон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35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3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ензол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ексахлоран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3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,0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силолы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2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арганец и его соединения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—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ышьяк и его соединения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—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танол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итробензол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8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ксид углерода (СО)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,0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Оксиды азота (в пересчете на 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ru-RU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ru-RU"/>
              </w:rPr>
              <w:t>5</w:t>
            </w:r>
            <w:r>
              <w:rPr>
                <w:lang w:val="ru-RU"/>
              </w:rPr>
              <w:t>)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85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8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Оксиды фосфора (в пересчете на </w:t>
            </w:r>
            <w:r>
              <w:rPr>
                <w:lang w:val="en-US"/>
              </w:rPr>
              <w:t>P</w:t>
            </w:r>
            <w:r>
              <w:rPr>
                <w:vertAlign w:val="subscript"/>
                <w:lang w:val="ru-RU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ru-RU"/>
              </w:rPr>
              <w:t>5</w:t>
            </w:r>
            <w:r>
              <w:rPr>
                <w:lang w:val="ru-RU"/>
              </w:rPr>
              <w:t>)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15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туть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03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0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винец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—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0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ероводород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8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ероуглерод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3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еры диоксид 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ru-RU"/>
              </w:rPr>
              <w:t>2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енол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1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ормальдегид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35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1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тороводород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Хлор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Хлороводород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2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етрахлорид углерода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,0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При содержании в воздухе нескольких токсичных соединений их суммарная концентрация не должна превышать 1, т.е.</w:t>
      </w:r>
    </w:p>
    <w:p>
      <w:pPr>
        <w:pStyle w:val="Normal"/>
        <w:ind w:firstLine="284"/>
        <w:jc w:val="center"/>
        <w:rPr/>
      </w:pPr>
      <w:r>
        <w:rPr>
          <w:b/>
          <w:i/>
          <w:lang w:val="ru-RU"/>
        </w:rPr>
        <w:t>с</w:t>
      </w:r>
      <w:r>
        <w:rPr>
          <w:b/>
          <w:vertAlign w:val="subscript"/>
          <w:lang w:val="ru-RU"/>
        </w:rPr>
        <w:t>1</w:t>
      </w:r>
      <w:r>
        <w:rPr>
          <w:b/>
          <w:lang w:val="ru-RU"/>
        </w:rPr>
        <w:t>/ПДК</w:t>
      </w:r>
      <w:r>
        <w:rPr>
          <w:b/>
          <w:vertAlign w:val="subscript"/>
          <w:lang w:val="ru-RU"/>
        </w:rPr>
        <w:t>1</w:t>
      </w:r>
      <w:r>
        <w:rPr>
          <w:b/>
          <w:lang w:val="ru-RU"/>
        </w:rPr>
        <w:t xml:space="preserve"> + </w:t>
      </w:r>
      <w:r>
        <w:rPr>
          <w:b/>
          <w:i/>
          <w:lang w:val="ru-RU"/>
        </w:rPr>
        <w:t>с</w:t>
      </w:r>
      <w:r>
        <w:rPr>
          <w:b/>
          <w:vertAlign w:val="subscript"/>
          <w:lang w:val="ru-RU"/>
        </w:rPr>
        <w:t>2</w:t>
      </w:r>
      <w:r>
        <w:rPr>
          <w:b/>
          <w:lang w:val="ru-RU"/>
        </w:rPr>
        <w:t>/ПДК</w:t>
      </w:r>
      <w:r>
        <w:rPr>
          <w:b/>
          <w:vertAlign w:val="subscript"/>
          <w:lang w:val="ru-RU"/>
        </w:rPr>
        <w:t>2</w:t>
      </w:r>
      <w:r>
        <w:rPr>
          <w:b/>
          <w:lang w:val="ru-RU"/>
        </w:rPr>
        <w:t xml:space="preserve"> </w:t>
      </w:r>
      <w:r>
        <w:rPr>
          <w:b/>
          <w:i/>
          <w:lang w:val="ru-RU"/>
        </w:rPr>
        <w:t>+ ...</w:t>
      </w:r>
      <w:r>
        <w:rPr>
          <w:b/>
          <w:lang w:val="ru-RU"/>
        </w:rPr>
        <w:t xml:space="preserve"> + </w:t>
      </w:r>
      <w:r>
        <w:rPr>
          <w:b/>
          <w:i/>
          <w:lang w:val="ru-RU"/>
        </w:rPr>
        <w:t>с</w:t>
      </w:r>
      <w:r>
        <w:rPr>
          <w:b/>
          <w:vertAlign w:val="subscript"/>
          <w:lang w:val="ru-RU"/>
        </w:rPr>
        <w:t>n</w:t>
      </w:r>
      <w:r>
        <w:rPr>
          <w:b/>
          <w:lang w:val="ru-RU"/>
        </w:rPr>
        <w:t>/ПДК</w:t>
      </w:r>
      <w:r>
        <w:rPr>
          <w:b/>
          <w:vertAlign w:val="subscript"/>
          <w:lang w:val="ru-RU"/>
        </w:rPr>
        <w:t>n</w:t>
      </w:r>
      <w:r>
        <w:rPr>
          <w:b/>
          <w:lang w:val="ru-RU"/>
        </w:rPr>
        <w:t xml:space="preserve"> = 1</w:t>
      </w:r>
    </w:p>
    <w:p>
      <w:pPr>
        <w:pStyle w:val="Normal"/>
        <w:ind w:firstLine="284"/>
        <w:jc w:val="both"/>
        <w:rPr/>
      </w:pPr>
      <w:r>
        <w:rPr>
          <w:lang w:val="ru-RU"/>
        </w:rPr>
        <w:t xml:space="preserve">где </w:t>
      </w:r>
      <w:r>
        <w:rPr>
          <w:i/>
          <w:lang w:val="en-US"/>
        </w:rPr>
        <w:t>c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>
          <w:i/>
          <w:lang w:val="ru-RU"/>
        </w:rPr>
        <w:t>с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..., </w:t>
      </w:r>
      <w:r>
        <w:rPr>
          <w:i/>
          <w:lang w:val="ru-RU"/>
        </w:rPr>
        <w:t>с</w:t>
      </w:r>
      <w:r>
        <w:rPr>
          <w:vertAlign w:val="subscript"/>
          <w:lang w:val="en-US"/>
        </w:rPr>
        <w:t>n</w:t>
      </w:r>
      <w:r>
        <w:rPr>
          <w:i/>
          <w:lang w:val="ru-RU"/>
        </w:rPr>
        <w:t xml:space="preserve"> –</w:t>
      </w:r>
      <w:r>
        <w:rPr>
          <w:lang w:val="ru-RU"/>
        </w:rPr>
        <w:t xml:space="preserve"> фактическая концентрация загрязнителей в воздухе, мг/м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; </w:t>
      </w:r>
    </w:p>
    <w:p>
      <w:pPr>
        <w:pStyle w:val="Normal"/>
        <w:ind w:firstLine="284"/>
        <w:jc w:val="both"/>
        <w:rPr/>
      </w:pPr>
      <w:r>
        <w:rPr>
          <w:lang w:val="ru-RU"/>
        </w:rPr>
        <w:t>ПДК</w:t>
      </w:r>
      <w:r>
        <w:rPr>
          <w:vertAlign w:val="subscript"/>
          <w:lang w:val="ru-RU"/>
        </w:rPr>
        <w:t>1</w:t>
      </w:r>
      <w:r>
        <w:rPr>
          <w:lang w:val="ru-RU"/>
        </w:rPr>
        <w:t>, ПДК</w:t>
      </w:r>
      <w:r>
        <w:rPr>
          <w:vertAlign w:val="subscript"/>
          <w:lang w:val="ru-RU"/>
        </w:rPr>
        <w:t>2</w:t>
      </w:r>
      <w:r>
        <w:rPr>
          <w:lang w:val="ru-RU"/>
        </w:rPr>
        <w:t>, ..., ПДК</w:t>
      </w:r>
      <w:r>
        <w:rPr>
          <w:vertAlign w:val="subscript"/>
          <w:lang w:val="ru-RU"/>
        </w:rPr>
        <w:t xml:space="preserve">n </w:t>
      </w:r>
      <w:r>
        <w:rPr>
          <w:lang w:val="ru-RU"/>
        </w:rPr>
        <w:t>– предельно допустимая кон</w:t>
        <w:softHyphen/>
        <w:t>центрация, мг/м</w:t>
      </w:r>
      <w:r>
        <w:rPr>
          <w:vertAlign w:val="superscript"/>
          <w:lang w:val="ru-RU"/>
        </w:rPr>
        <w:t>3</w:t>
      </w:r>
      <w:r>
        <w:rPr>
          <w:lang w:val="ru-RU"/>
        </w:rPr>
        <w:t>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При невозможности достигнуть ПДК очисткой иногда приме</w:t>
        <w:softHyphen/>
        <w:t>няют многократное разбавление токсичных веществ или выброс газов через высокие дымовые трубы для рассеивания примесей в верхних слоях атмосферы. Теоретическое определение концентра</w:t>
        <w:softHyphen/>
        <w:t>ции примесей в нижних слоях атмосферы в зависимости от высо</w:t>
        <w:softHyphen/>
        <w:t xml:space="preserve">ты трубы и других факторов связано с законами турбулентной диффузии в атмосфере и пока разработано не полностью. Высоту трубы, необходимую, чтобы обеспечить ПДК токсичных веществ в нижних слоях атмосферы, на уровне дыхания, определяют по приближенным формулам, например: </w:t>
      </w:r>
    </w:p>
    <w:p>
      <w:pPr>
        <w:pStyle w:val="Normal"/>
        <w:ind w:firstLine="284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ÏÄÂ 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К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VΔt</m:t>
                  </m:r>
                </m:e>
              </m:ra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Fm</m:t>
              </m:r>
            </m:den>
          </m:f>
        </m:oMath>
      </m:oMathPara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jc w:val="both"/>
        <w:rPr/>
      </w:pPr>
      <w:r>
        <w:rPr>
          <w:lang w:val="ru-RU"/>
        </w:rPr>
        <w:t>где ПДВ – предельно допустимый выброс вредных примесей в атмосферу, обеспечивающий концентрацию этих веществ в при</w:t>
        <w:softHyphen/>
        <w:t xml:space="preserve">земном слое воздуха не выше ПДК, г/с; </w:t>
      </w:r>
      <w:r>
        <w:rPr>
          <w:i/>
          <w:lang w:val="ru-RU"/>
        </w:rPr>
        <w:t>Н —</w:t>
      </w:r>
      <w:r>
        <w:rPr>
          <w:lang w:val="ru-RU"/>
        </w:rPr>
        <w:t xml:space="preserve"> высота трубы, м; </w:t>
      </w:r>
      <w:r>
        <w:rPr>
          <w:i/>
        </w:rPr>
        <w:t>V</w:t>
      </w:r>
      <w:r>
        <w:rPr>
          <w:i/>
          <w:lang w:val="ru-RU"/>
        </w:rPr>
        <w:t xml:space="preserve"> – </w:t>
      </w:r>
      <w:r>
        <w:rPr>
          <w:lang w:val="ru-RU"/>
        </w:rPr>
        <w:t>объем газового выброса, м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/с;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en-US"/>
        </w:rPr>
        <w:t>t</w:t>
      </w:r>
      <w:r>
        <w:rPr>
          <w:i/>
          <w:lang w:val="ru-RU"/>
        </w:rPr>
        <w:t xml:space="preserve"> </w:t>
      </w:r>
      <w:r>
        <w:rPr>
          <w:lang w:val="ru-RU"/>
        </w:rPr>
        <w:t>–разность между темпера</w:t>
        <w:softHyphen/>
        <w:t xml:space="preserve">турами газового выброса и окружающего воздуха, °С; </w:t>
      </w:r>
      <w:r>
        <w:rPr>
          <w:lang w:val="en-US"/>
        </w:rPr>
        <w:t>A</w:t>
      </w:r>
      <w:r>
        <w:rPr>
          <w:lang w:val="ru-RU"/>
        </w:rPr>
        <w:t xml:space="preserve"> – коэф</w:t>
        <w:softHyphen/>
        <w:t>фициент, определяющий условия вертикального и горизонтально</w:t>
        <w:softHyphen/>
        <w:t>го рассеивания вредных веществ в воздухе, с</w:t>
      </w:r>
      <w:r>
        <w:rPr>
          <w:vertAlign w:val="superscript"/>
          <w:lang w:val="ru-RU"/>
        </w:rPr>
        <w:t>2/3</w:t>
      </w:r>
      <w:r>
        <w:rPr>
          <w:lang w:val="ru-RU"/>
        </w:rPr>
        <w:t>- (</w:t>
      </w:r>
      <w:r>
        <w:rPr>
          <w:vertAlign w:val="superscript"/>
          <w:lang w:val="ru-RU"/>
        </w:rPr>
        <w:t>О</w:t>
      </w:r>
      <w:r>
        <w:rPr>
          <w:lang w:val="ru-RU"/>
        </w:rPr>
        <w:t>С)</w:t>
      </w:r>
      <w:r>
        <w:rPr>
          <w:vertAlign w:val="superscript"/>
          <w:lang w:val="ru-RU"/>
        </w:rPr>
        <w:t>1/3</w:t>
      </w:r>
      <w:r>
        <w:rPr>
          <w:lang w:val="ru-RU"/>
        </w:rPr>
        <w:t xml:space="preserve"> (например, для района Урала А = 160); </w:t>
      </w:r>
      <w:r>
        <w:rPr>
          <w:i/>
          <w:lang w:val="en-US"/>
        </w:rPr>
        <w:t>F</w:t>
      </w:r>
      <w:r>
        <w:rPr>
          <w:i/>
          <w:lang w:val="ru-RU"/>
        </w:rPr>
        <w:t>—</w:t>
      </w:r>
      <w:r>
        <w:rPr>
          <w:lang w:val="ru-RU"/>
        </w:rPr>
        <w:t xml:space="preserve"> безразмерный коэффициент, учи</w:t>
        <w:softHyphen/>
        <w:t xml:space="preserve">тывающий скорость седиментации вредных веществ в атмосфере (для </w:t>
      </w:r>
      <w:r>
        <w:rPr>
          <w:lang w:val="en-US"/>
        </w:rPr>
        <w:t>Cl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</w:t>
      </w:r>
      <w:r>
        <w:rPr>
          <w:lang w:val="en-US"/>
        </w:rPr>
        <w:t>HCl</w:t>
      </w:r>
      <w:r>
        <w:rPr>
          <w:lang w:val="ru-RU"/>
        </w:rPr>
        <w:t xml:space="preserve">, </w:t>
      </w:r>
      <w:r>
        <w:rPr>
          <w:lang w:val="en-US"/>
        </w:rPr>
        <w:t>HF</w:t>
      </w:r>
      <w:r>
        <w:rPr>
          <w:lang w:val="ru-RU"/>
        </w:rPr>
        <w:t xml:space="preserve"> </w:t>
      </w:r>
      <w:r>
        <w:rPr>
          <w:i/>
          <w:lang w:val="en-US"/>
        </w:rPr>
        <w:t>F</w:t>
      </w:r>
      <w:r>
        <w:rPr>
          <w:i/>
          <w:lang w:val="ru-RU"/>
        </w:rPr>
        <w:t xml:space="preserve"> </w:t>
      </w:r>
      <w:r>
        <w:rPr>
          <w:lang w:val="ru-RU"/>
        </w:rPr>
        <w:t>= 1);</w:t>
      </w:r>
      <w:r>
        <w:rPr>
          <w:i/>
          <w:lang w:val="ru-RU"/>
        </w:rPr>
        <w:t xml:space="preserve"> т —</w:t>
      </w:r>
      <w:r>
        <w:rPr>
          <w:lang w:val="ru-RU"/>
        </w:rPr>
        <w:t xml:space="preserve"> коэффициент, учитывающий усло</w:t>
        <w:softHyphen/>
        <w:t>вия выхода газа из устья трубы, его определяют графически или приближенно по формуле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Δt</m:t>
              </m:r>
            </m:den>
          </m:f>
        </m:oMath>
      </m:oMathPara>
    </w:p>
    <w:p>
      <w:pPr>
        <w:pStyle w:val="Normal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ru-RU"/>
        </w:rPr>
        <w:t xml:space="preserve">где </w:t>
      </w:r>
      <w:r>
        <w:rPr>
          <w:i/>
          <w:lang w:val="en-US"/>
        </w:rPr>
        <w:t>w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– средняя скорость на выходе из трубы, м/с; </w:t>
      </w:r>
      <w:r>
        <w:rPr>
          <w:lang w:val="en-US"/>
        </w:rPr>
        <w:t>D</w:t>
      </w:r>
      <w:r>
        <w:rPr>
          <w:vertAlign w:val="subscript"/>
          <w:lang w:val="en-US"/>
        </w:rPr>
        <w:t>T</w:t>
      </w:r>
      <w:r>
        <w:rPr>
          <w:lang w:val="ru-RU"/>
        </w:rPr>
        <w:t xml:space="preserve"> — Диа</w:t>
        <w:softHyphen/>
        <w:t>метр трубы, м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Метод достижения ПДК с помощью «высоких труб» служит лишь паллиативом, так как не предохраняет атмосферу, а лишь переносит загрязнения из одного района в другие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В соответствии с характером вредных примесей различают методы очистки газов от аэрозолей и от газообразных и парооб</w:t>
        <w:softHyphen/>
        <w:t>разных примесей. Все способы очистки газов определяются в пер</w:t>
        <w:softHyphen/>
        <w:t>вую очередь физико-химическими свойствами примесей, их агре</w:t>
        <w:softHyphen/>
        <w:t>гатным состоянием, дисперсностью, химическим составом и др. Разнообразие вредных примесей в промышленных газовых выбро</w:t>
        <w:softHyphen/>
        <w:t>сах приводит к большому разнообразию методов очистки, приме</w:t>
        <w:softHyphen/>
        <w:t>няемых реакторов и химических реагентов.</w:t>
      </w:r>
    </w:p>
    <w:p>
      <w:pPr>
        <w:pStyle w:val="Normal"/>
        <w:ind w:firstLine="284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284"/>
        <w:jc w:val="both"/>
        <w:rPr/>
      </w:pPr>
      <w:r>
        <w:rPr>
          <w:b/>
          <w:lang w:val="ru-RU"/>
        </w:rPr>
        <w:t>Очистка газов от аэрозолей.</w:t>
      </w:r>
      <w:r>
        <w:rPr>
          <w:lang w:val="ru-RU"/>
        </w:rPr>
        <w:t xml:space="preserve"> Методы очистки по их основному принципу можно разделить на </w:t>
      </w:r>
      <w:r>
        <w:rPr>
          <w:i/>
          <w:lang w:val="ru-RU"/>
        </w:rPr>
        <w:t>механическую</w:t>
      </w:r>
      <w:r>
        <w:rPr>
          <w:lang w:val="ru-RU"/>
        </w:rPr>
        <w:t xml:space="preserve"> очистку, </w:t>
      </w:r>
      <w:r>
        <w:rPr>
          <w:i/>
          <w:lang w:val="ru-RU"/>
        </w:rPr>
        <w:t>электроста</w:t>
        <w:softHyphen/>
        <w:t xml:space="preserve">тическую </w:t>
      </w:r>
      <w:r>
        <w:rPr>
          <w:lang w:val="ru-RU"/>
        </w:rPr>
        <w:t xml:space="preserve">очистку и очистку </w:t>
      </w:r>
      <w:r>
        <w:rPr>
          <w:i/>
          <w:lang w:val="ru-RU"/>
        </w:rPr>
        <w:t>с помощью звуковой и ультразвуко</w:t>
        <w:softHyphen/>
        <w:t>вой коагуляции</w:t>
      </w:r>
      <w:r>
        <w:rPr>
          <w:lang w:val="ru-RU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ru-RU"/>
        </w:rPr>
        <w:t>Механическая очистка газов</w:t>
      </w:r>
      <w:r>
        <w:rPr>
          <w:lang w:val="ru-RU"/>
        </w:rPr>
        <w:t xml:space="preserve"> включает </w:t>
      </w:r>
      <w:r>
        <w:rPr>
          <w:i/>
          <w:lang w:val="ru-RU"/>
        </w:rPr>
        <w:t xml:space="preserve">сухие </w:t>
      </w:r>
      <w:r>
        <w:rPr>
          <w:lang w:val="ru-RU"/>
        </w:rPr>
        <w:t xml:space="preserve">и </w:t>
      </w:r>
      <w:r>
        <w:rPr>
          <w:i/>
          <w:lang w:val="ru-RU"/>
        </w:rPr>
        <w:t>мок</w:t>
        <w:softHyphen/>
        <w:t xml:space="preserve">рые </w:t>
      </w:r>
      <w:r>
        <w:rPr>
          <w:lang w:val="ru-RU"/>
        </w:rPr>
        <w:t xml:space="preserve">методы. К </w:t>
      </w:r>
      <w:r>
        <w:rPr>
          <w:i/>
          <w:lang w:val="ru-RU"/>
        </w:rPr>
        <w:t xml:space="preserve">сухим </w:t>
      </w:r>
      <w:r>
        <w:rPr>
          <w:lang w:val="ru-RU"/>
        </w:rPr>
        <w:t xml:space="preserve">методам относятся: 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гравитационное осаж</w:t>
        <w:softHyphen/>
        <w:t xml:space="preserve">дение; 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 xml:space="preserve">инерционное и центробежное пылеулавливание; 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филь</w:t>
        <w:softHyphen/>
        <w:t xml:space="preserve">трация. 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В большинстве промышленных газоочистительных уста</w:t>
        <w:softHyphen/>
        <w:t>новок комбинируется несколько приемов очистки от аэрозолей, причем конструкции очистных аппаратов весьма многочисленны.</w:t>
      </w:r>
    </w:p>
    <w:p>
      <w:pPr>
        <w:pStyle w:val="Normal"/>
        <w:ind w:firstLine="284"/>
        <w:jc w:val="both"/>
        <w:rPr/>
      </w:pPr>
      <w:r>
        <w:rPr>
          <w:b/>
          <w:lang w:val="ru-RU"/>
        </w:rPr>
        <w:t>Гравитационное осаждение</w:t>
      </w:r>
      <w:r>
        <w:rPr>
          <w:lang w:val="ru-RU"/>
        </w:rPr>
        <w:t xml:space="preserve"> основано на осаждении взвешенных частиц под действием силы тяжести при движении запыленного газа с малой скоростью без изменения направления потока. Процесс проводят в отстойных газоходах и пылеосадительных камерах. Для уменьшения высоты осаждения частиц в осадительных камерах установлено на расстоянии 40–100 мм мно</w:t>
        <w:softHyphen/>
        <w:t xml:space="preserve">жество горизонтальных полок, разбивающих газовый поток на плоские струи. Производительность осадительных камер </w:t>
      </w:r>
      <w:r>
        <w:rPr>
          <w:b/>
          <w:lang w:val="ru-RU"/>
        </w:rPr>
        <w:t xml:space="preserve">П = </w:t>
      </w:r>
      <w:r>
        <w:rPr>
          <w:b/>
          <w:lang w:val="en-US"/>
        </w:rPr>
        <w:t>Sw</w:t>
      </w:r>
      <w:r>
        <w:rPr>
          <w:b/>
          <w:vertAlign w:val="subscript"/>
          <w:lang w:val="ru-RU"/>
        </w:rPr>
        <w:t>О</w:t>
      </w:r>
      <w:r>
        <w:rPr>
          <w:lang w:val="ru-RU"/>
        </w:rPr>
        <w:t xml:space="preserve">, где </w:t>
      </w:r>
      <w:r>
        <w:rPr>
          <w:lang w:val="en-US"/>
        </w:rPr>
        <w:t>S</w:t>
      </w:r>
      <w:r>
        <w:rPr>
          <w:lang w:val="ru-RU"/>
        </w:rPr>
        <w:t xml:space="preserve"> — площадь горизонтального сечения камеры, или общая площадь полок,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; </w:t>
      </w:r>
      <w:r>
        <w:rPr>
          <w:lang w:val="en-US"/>
        </w:rPr>
        <w:t>w</w:t>
      </w:r>
      <w:r>
        <w:rPr>
          <w:vertAlign w:val="subscript"/>
          <w:lang w:val="en-US"/>
        </w:rPr>
        <w:t>O</w:t>
      </w:r>
      <w:r>
        <w:rPr>
          <w:i/>
          <w:lang w:val="ru-RU"/>
        </w:rPr>
        <w:t xml:space="preserve"> —</w:t>
      </w:r>
      <w:r>
        <w:rPr>
          <w:lang w:val="ru-RU"/>
        </w:rPr>
        <w:t xml:space="preserve"> скорость осаждения частиц, м/с. Грави</w:t>
        <w:softHyphen/>
        <w:t>тационное осаждение действенно лишь для крупных частиц диа</w:t>
        <w:softHyphen/>
        <w:t>метром более 50-100 мкм, причем степень очистки составляет не .выше 40-50%. Метод пригоден лишь для предварительной, гру</w:t>
        <w:softHyphen/>
        <w:t>бой очистки газов.</w:t>
      </w:r>
    </w:p>
    <w:p>
      <w:pPr>
        <w:pStyle w:val="Normal"/>
        <w:ind w:firstLine="284"/>
        <w:jc w:val="both"/>
        <w:rPr/>
      </w:pPr>
      <w:r>
        <w:rPr>
          <w:b/>
          <w:lang w:val="ru-RU"/>
        </w:rPr>
        <w:t>Инерционное осаждение</w:t>
      </w:r>
      <w:r>
        <w:rPr>
          <w:lang w:val="ru-RU"/>
        </w:rPr>
        <w:t xml:space="preserve"> основано на стремлении взве</w:t>
        <w:softHyphen/>
        <w:t>шенных частиц сохранять первоначальное направление движения при изменении направления газового потока. Среди инерционных аппаратов наиболее часто применяют жалюзийные пылеуловители с большим числом щелей (жалюзи). Газы обеспыливаются, выхо</w:t>
        <w:softHyphen/>
        <w:t>дя через щели и меняя при этом направление движения, скорость газа на входе в аппарат составляет 10-15 м/с. Гидравлическое сопротивление аппарата 100 - 400 Па (10 - 40 мм вод. ст.). Части</w:t>
        <w:softHyphen/>
        <w:t xml:space="preserve">цы пыли с </w:t>
      </w:r>
      <w:r>
        <w:rPr>
          <w:i/>
          <w:lang w:val="en-US"/>
        </w:rPr>
        <w:t>d</w:t>
      </w:r>
      <w:r>
        <w:rPr>
          <w:i/>
          <w:lang w:val="ru-RU"/>
        </w:rPr>
        <w:t xml:space="preserve"> </w:t>
      </w:r>
      <w:r>
        <w:rPr>
          <w:lang w:val="ru-RU"/>
        </w:rPr>
        <w:t>&lt; 20 мкм в жалюзийных аппаратах не улавливаются. Степень очистки в зависимости от дисперсности частиц составляет 20-70%. Инерционный метод можно применять лишь для гру</w:t>
        <w:softHyphen/>
        <w:t>бой очистки газа. Помимо малой эффективности недостаток этого метода – быстрое истирание или забивание щелей.</w:t>
      </w:r>
    </w:p>
    <w:p>
      <w:pPr>
        <w:pStyle w:val="Normal"/>
        <w:ind w:firstLine="284"/>
        <w:jc w:val="both"/>
        <w:rPr/>
      </w:pPr>
      <w:r>
        <w:rPr>
          <w:b/>
          <w:lang w:val="ru-RU"/>
        </w:rPr>
        <w:t>Центробежные методы очистки газов</w:t>
      </w:r>
      <w:r>
        <w:rPr>
          <w:lang w:val="ru-RU"/>
        </w:rPr>
        <w:t xml:space="preserve"> основаны на действии центробежной силы, возникающей при вращении очи</w:t>
        <w:softHyphen/>
        <w:t>щаемого газового потока в очистном аппарате или при вращении частей самого аппарата. В качестве центробежных аппаратов пылеочистки применяют циклоны различных типов: батарейные циклоны, вращающиеся пылеуловители (ротоклоны) и др. Цикло</w:t>
        <w:softHyphen/>
        <w:t>ны наиболее часто применяют в промышленности для осаждения твердых аэрозолей. Газовый поток подается в цилиндрическую часть циклона тангенциально, описывает спираль по направлению к дну конической части и затем устремляется вверх через турбулизованное ядро потока у оси циклона на выход. Циклоны харак</w:t>
        <w:softHyphen/>
        <w:t>теризуются высокой производительностью по газу, простотой уст</w:t>
        <w:softHyphen/>
        <w:t>ройства, надежностью в работе. Степень очистки от пыли зависит от размеров частиц. Для циклонов высокой производительности, в частности батарейных циклонов (производительностью более 20000 м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/ч), степень очистки составляет около 90% при диаметре частиц </w:t>
      </w:r>
      <w:r>
        <w:rPr>
          <w:i/>
          <w:lang w:val="en-US"/>
        </w:rPr>
        <w:t>d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&gt; 30 мкм. Для частиц с </w:t>
      </w:r>
      <w:r>
        <w:rPr>
          <w:i/>
          <w:lang w:val="en-US"/>
        </w:rPr>
        <w:t>d</w:t>
      </w:r>
      <w:r>
        <w:rPr>
          <w:i/>
          <w:lang w:val="ru-RU"/>
        </w:rPr>
        <w:t xml:space="preserve"> </w:t>
      </w:r>
      <w:r>
        <w:rPr>
          <w:lang w:val="ru-RU"/>
        </w:rPr>
        <w:t>= 5</w:t>
      </w:r>
      <w:r>
        <w:rPr>
          <w:rFonts w:eastAsia="Symbol" w:cs="Symbol" w:ascii="Symbol" w:hAnsi="Symbol"/>
          <w:lang w:val="en-US"/>
        </w:rPr>
        <w:t></w:t>
      </w:r>
      <w:r>
        <w:rPr>
          <w:lang w:val="ru-RU"/>
        </w:rPr>
        <w:t xml:space="preserve">30 мкм степень очистки снижается до 80%, а при </w:t>
      </w:r>
      <w:r>
        <w:rPr>
          <w:i/>
          <w:lang w:val="en-US"/>
        </w:rPr>
        <w:t>d</w:t>
      </w:r>
      <w:r>
        <w:rPr>
          <w:lang w:val="ru-RU"/>
        </w:rPr>
        <w:t xml:space="preserve"> = 2</w:t>
      </w:r>
      <w:r>
        <w:rPr>
          <w:rFonts w:eastAsia="Symbol" w:cs="Symbol" w:ascii="Symbol" w:hAnsi="Symbol"/>
          <w:lang w:val="en-US"/>
        </w:rPr>
        <w:t></w:t>
      </w:r>
      <w:r>
        <w:rPr>
          <w:lang w:val="ru-RU"/>
        </w:rPr>
        <w:t>5 мкм она составляет менее 40%. Диаметр частиц, улавливаемых циклоном на 50%, можно опреде</w:t>
        <w:softHyphen/>
        <w:t>лить по эмпирической формуле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rad>
        </m:oMath>
      </m:oMathPara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jc w:val="both"/>
        <w:rPr/>
      </w:pPr>
      <w:r>
        <w:rPr>
          <w:lang w:val="ru-RU"/>
        </w:rPr>
        <w:t xml:space="preserve">где </w:t>
      </w:r>
      <w:r>
        <w:rPr>
          <w:rFonts w:eastAsia="Symbol" w:cs="Symbol" w:ascii="Symbol" w:hAnsi="Symbol"/>
          <w:lang w:val="ru-RU"/>
        </w:rPr>
        <w:t></w:t>
      </w:r>
      <w:r>
        <w:rPr>
          <w:lang w:val="ru-RU"/>
        </w:rPr>
        <w:t xml:space="preserve"> – вязкость газа, Па*с; </w:t>
      </w:r>
      <w:r>
        <w:rPr>
          <w:i/>
          <w:lang w:val="en-US"/>
        </w:rPr>
        <w:t>D</w:t>
      </w:r>
      <w:r>
        <w:rPr>
          <w:vertAlign w:val="subscript"/>
          <w:lang w:val="ru-RU"/>
        </w:rPr>
        <w:t>Ц</w:t>
      </w:r>
      <w:r>
        <w:rPr>
          <w:lang w:val="ru-RU"/>
        </w:rPr>
        <w:t xml:space="preserve"> – диаметр выходного патрубка циклонов, м; </w:t>
      </w:r>
      <w:r>
        <w:rPr>
          <w:i/>
          <w:lang w:val="en-US"/>
        </w:rPr>
        <w:t>N</w:t>
      </w:r>
      <w:r>
        <w:rPr>
          <w:vertAlign w:val="subscript"/>
          <w:lang w:val="ru-RU"/>
        </w:rPr>
        <w:t>ОБ</w:t>
      </w:r>
      <w:r>
        <w:rPr>
          <w:lang w:val="ru-RU"/>
        </w:rPr>
        <w:t xml:space="preserve"> – эффективное число оборотов газа в циклоне; </w:t>
      </w:r>
      <w:r>
        <w:rPr>
          <w:lang w:val="en-US"/>
        </w:rPr>
        <w:t>w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– средняя входная скорость газа, м/с; </w:t>
      </w:r>
      <w:r>
        <w:rPr>
          <w:rFonts w:eastAsia="Symbol" w:cs="Symbol" w:ascii="Symbol" w:hAnsi="Symbol"/>
          <w:lang w:val="ru-RU"/>
        </w:rPr>
        <w:t></w:t>
      </w:r>
      <w:r>
        <w:rPr>
          <w:vertAlign w:val="subscript"/>
          <w:lang w:val="ru-RU"/>
        </w:rPr>
        <w:t>ч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lang w:val="ru-RU"/>
        </w:rPr>
        <w:t>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– плотность час</w:t>
        <w:softHyphen/>
        <w:t>тиц и газа, кг/м</w:t>
      </w:r>
      <w:r>
        <w:rPr>
          <w:vertAlign w:val="superscript"/>
          <w:lang w:val="ru-RU"/>
        </w:rPr>
        <w:t>3</w:t>
      </w:r>
      <w:r>
        <w:rPr>
          <w:lang w:val="ru-RU"/>
        </w:rPr>
        <w:t>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Гидравлическое сопротивление высокопроизводительных цикло</w:t>
        <w:softHyphen/>
        <w:t>нов составляет около 1080 Па. Циклоны широко применяют при грубой и средней очистке газа от аэрозолей. Другим типом цент</w:t>
        <w:softHyphen/>
        <w:t>робежного пылеуловителя служит ротоклон, состоящий из ротора и вентилятора, помещенного в осадительный кожух. Лопасти вен</w:t>
        <w:softHyphen/>
        <w:t>тилятора, вращаясь, направляют пыль в канал, который ведет в приемник пыли.</w:t>
      </w:r>
    </w:p>
    <w:p>
      <w:pPr>
        <w:pStyle w:val="Normal"/>
        <w:ind w:firstLine="284"/>
        <w:jc w:val="both"/>
        <w:rPr/>
      </w:pPr>
      <w:r>
        <w:rPr>
          <w:lang w:val="ru-RU"/>
        </w:rPr>
        <w:t>Фильтрация основана на прохождении очищаемого газа через различные фильтрующие ткани (хлопок, шерсть, химические волокна, стекловолокно и др.) или через другие фильтрующие материалы (керамика, металлокерамика, пористые перегородки из пластмассы и др.). Наиболее часто для фильтрации применяют специально изготовленные волокнистые материалы — стекловолок</w:t>
        <w:softHyphen/>
        <w:t>но, шерсть или хлопок с асбестом, асбоцеллюлозу. В зависимости от фильтрующего материала различают тканевые фильтры (в том числе рукавные), волокнистые, из зернистых материалов (керами</w:t>
        <w:softHyphen/>
        <w:t xml:space="preserve">ка, металлокерамика, пористые пластмассы). </w:t>
      </w:r>
      <w:r>
        <w:rPr>
          <w:i/>
          <w:lang w:val="ru-RU"/>
        </w:rPr>
        <w:t>Тканевые</w:t>
      </w:r>
      <w:r>
        <w:rPr>
          <w:lang w:val="ru-RU"/>
        </w:rPr>
        <w:t xml:space="preserve"> филь</w:t>
        <w:softHyphen/>
        <w:t>тры, чаще всего рукавные, применяются при температуре очища</w:t>
        <w:softHyphen/>
        <w:t xml:space="preserve">емого газа не выше 60-65°С. В зависимости от гранулометрического состава пылей и начальной запыленности степень очистки составляет 85-99%. Гидравлическое сопротивление фильтра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Р около 1000 Па; расход энергии ~ 1 кВт*ч на 1000 м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очищаемого газа. Для непрерывной очистки ткани продувают воздушными струями, которые создаются различными устройствами – сопла</w:t>
        <w:softHyphen/>
        <w:t>ми, расположенными против каждого рукава, движущимися на</w:t>
        <w:softHyphen/>
        <w:t>ружными продувочными кольцами и др. Сейчас применяют авто</w:t>
        <w:softHyphen/>
        <w:t>матическое управление рукавными фильтрами с продувкой их импульсами сжатого воздуха.</w:t>
      </w:r>
    </w:p>
    <w:p>
      <w:pPr>
        <w:pStyle w:val="Normal"/>
        <w:ind w:firstLine="284"/>
        <w:jc w:val="both"/>
        <w:rPr/>
      </w:pPr>
      <w:r>
        <w:rPr>
          <w:i/>
          <w:lang w:val="ru-RU"/>
        </w:rPr>
        <w:t>Волокнистые</w:t>
      </w:r>
      <w:r>
        <w:rPr>
          <w:lang w:val="ru-RU"/>
        </w:rPr>
        <w:t xml:space="preserve"> фильтры, имеющие поры, равномерно рас</w:t>
        <w:softHyphen/>
        <w:t>пределенные между тонкими волокнами, работают с высокой эф</w:t>
        <w:softHyphen/>
        <w:t xml:space="preserve">фективностью; степень очистки </w:t>
      </w:r>
      <w:r>
        <w:rPr>
          <w:rFonts w:eastAsia="Symbol" w:cs="Symbol" w:ascii="Symbol" w:hAnsi="Symbol"/>
          <w:lang w:val="ru-RU"/>
        </w:rPr>
        <w:t></w:t>
      </w:r>
      <w:r>
        <w:rPr>
          <w:lang w:val="ru-RU"/>
        </w:rPr>
        <w:t xml:space="preserve"> = 99,5</w:t>
      </w:r>
      <w:r>
        <w:rPr>
          <w:rFonts w:eastAsia="Symbol" w:cs="Symbol" w:ascii="Symbol" w:hAnsi="Symbol"/>
          <w:lang w:val="ru-RU"/>
        </w:rPr>
        <w:t></w:t>
      </w:r>
      <w:r>
        <w:rPr>
          <w:lang w:val="ru-RU"/>
        </w:rPr>
        <w:t>99,9 % при скорости филь</w:t>
        <w:softHyphen/>
        <w:t xml:space="preserve">труемого газа 0,15-1,0 м/с и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Р=500</w:t>
      </w:r>
      <w:r>
        <w:rPr>
          <w:rFonts w:eastAsia="Symbol" w:cs="Symbol" w:ascii="Symbol" w:hAnsi="Symbol"/>
          <w:lang w:val="ru-RU"/>
        </w:rPr>
        <w:t></w:t>
      </w:r>
      <w:r>
        <w:rPr>
          <w:lang w:val="ru-RU"/>
        </w:rPr>
        <w:t>1000 Па.</w:t>
      </w:r>
    </w:p>
    <w:p>
      <w:pPr>
        <w:pStyle w:val="Normal"/>
        <w:ind w:firstLine="284"/>
        <w:jc w:val="both"/>
        <w:rPr/>
      </w:pPr>
      <w:r>
        <w:rPr>
          <w:lang w:val="ru-RU"/>
        </w:rPr>
        <w:t>На фильтрах из стекловолокнистых материалов возможна очи</w:t>
        <w:softHyphen/>
        <w:t>стка агрессивных газов при температуре до 275°С. Для тонкой очистки газов при повышенных температурах применяют фильт</w:t>
        <w:softHyphen/>
        <w:t>ры из керамики, тонковолокнистой ваты из нержавеющей стали, обладающие высокой прочностью и устойчивостью к переменным нагрузкам; однако их гидравлическое сопротивление велико – 1000 Па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Фильтрация – весьма распространенный прием тонкой очистки газов. Ее преимущества – сравнительная низкая стоимость обо</w:t>
        <w:softHyphen/>
        <w:t>рудования (за исключением металлокерамических фильтров) и высокая эффективность тонкой очистки. Недостатки фильтрации высокое гидравлическое сопротивление и быстрое забивание филь</w:t>
        <w:softHyphen/>
        <w:t>трующего материала пылью.</w:t>
      </w:r>
    </w:p>
    <w:p>
      <w:pPr>
        <w:pStyle w:val="Normal"/>
        <w:ind w:firstLine="284"/>
        <w:jc w:val="both"/>
        <w:rPr/>
      </w:pPr>
      <w:r>
        <w:rPr>
          <w:b/>
          <w:lang w:val="ru-RU"/>
        </w:rPr>
        <w:t>Мокрая очистка газов</w:t>
      </w:r>
      <w:r>
        <w:rPr>
          <w:lang w:val="ru-RU"/>
        </w:rPr>
        <w:t xml:space="preserve"> от аэрозолей основана на промывке газа жидкостью (обычной водой) при возможно более развитой поверхности контакта жидкости с частицами аэрозоля и возможно более интенсивном перемешивании очищаемого газа с жидкостью. Этот универсальный метод очистки газов от частиц пыли, дыма и тумана любых размеров является наиболее распро</w:t>
        <w:softHyphen/>
        <w:t>страненным приемом заключительной стадии механической очист</w:t>
        <w:softHyphen/>
        <w:t>ки, в особенности для газов, подлежащих охлаждению. В аппара</w:t>
        <w:softHyphen/>
        <w:t>тах мокрой очистки применяют различные приемы развития по</w:t>
        <w:softHyphen/>
        <w:t>верхности соприкосновения жидкости и газа.</w:t>
      </w:r>
    </w:p>
    <w:p>
      <w:pPr>
        <w:pStyle w:val="Normal"/>
        <w:ind w:firstLine="284"/>
        <w:jc w:val="both"/>
        <w:rPr/>
      </w:pPr>
      <w:r>
        <w:rPr>
          <w:i/>
          <w:lang w:val="ru-RU"/>
        </w:rPr>
        <w:t>Башни с насадкой</w:t>
      </w:r>
      <w:r>
        <w:rPr>
          <w:lang w:val="ru-RU"/>
        </w:rPr>
        <w:t xml:space="preserve"> (насадочные скрубберы) отличаются простотой конструкции и эксплуатации, устойчивостью в работе, малым гидравлическим сопротивлением  (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Р=300</w:t>
      </w:r>
      <w:r>
        <w:rPr>
          <w:rFonts w:eastAsia="Symbol" w:cs="Symbol" w:ascii="Symbol" w:hAnsi="Symbol"/>
          <w:lang w:val="ru-RU"/>
        </w:rPr>
        <w:t></w:t>
      </w:r>
      <w:r>
        <w:rPr>
          <w:lang w:val="ru-RU"/>
        </w:rPr>
        <w:t>800 Па) и сравнительно малым расходом энергии. В насадочном скруббере возможна очистка газов с начальной запыленностью до 5-6 г/м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. Эффективность одной ступени очистки для пылей с </w:t>
      </w:r>
      <w:r>
        <w:rPr>
          <w:i/>
          <w:lang w:val="en-US"/>
        </w:rPr>
        <w:t>d</w:t>
      </w:r>
      <w:r>
        <w:rPr>
          <w:i/>
          <w:lang w:val="ru-RU"/>
        </w:rPr>
        <w:t xml:space="preserve"> </w:t>
      </w:r>
      <w:r>
        <w:rPr>
          <w:lang w:val="ru-RU"/>
        </w:rPr>
        <w:t>&gt; 5 мкм не превышает 70-80%. Насадка быстро забивается пылью, особен</w:t>
        <w:softHyphen/>
        <w:t>но при высокой начальной запыленности.</w:t>
      </w:r>
    </w:p>
    <w:p>
      <w:pPr>
        <w:pStyle w:val="Normal"/>
        <w:ind w:firstLine="284"/>
        <w:jc w:val="both"/>
        <w:rPr/>
      </w:pPr>
      <w:r>
        <w:rPr>
          <w:i/>
          <w:lang w:val="ru-RU"/>
        </w:rPr>
        <w:t>Орошаемые циклоны</w:t>
      </w:r>
      <w:r>
        <w:rPr>
          <w:lang w:val="ru-RU"/>
        </w:rPr>
        <w:t xml:space="preserve"> (центробежные скрубберы) при</w:t>
        <w:softHyphen/>
        <w:t>меняют для очистки больших объемов газа. Они имеют сравни</w:t>
        <w:softHyphen/>
        <w:t>тельно небольшое гидравлическое сопротивление – 400-850 Па. Для частиц размером 2-5 мкм степень очистки составляет ~50%. Центробежные скрубберы высокопроизводительны благодаря боль</w:t>
        <w:softHyphen/>
        <w:t xml:space="preserve">шой скорости газа; во входном патрубке </w:t>
      </w:r>
      <w:r>
        <w:rPr>
          <w:rFonts w:eastAsia="Symbol" w:cs="Symbol" w:ascii="Symbol" w:hAnsi="Symbol"/>
          <w:lang w:val="ru-RU"/>
        </w:rPr>
        <w:t></w:t>
      </w:r>
      <w:r>
        <w:rPr>
          <w:vertAlign w:val="subscript"/>
          <w:lang w:val="ru-RU"/>
        </w:rPr>
        <w:t>г</w:t>
      </w:r>
      <w:r>
        <w:rPr>
          <w:lang w:val="ru-RU"/>
        </w:rPr>
        <w:t>=18</w:t>
      </w:r>
      <w:r>
        <w:rPr>
          <w:rFonts w:eastAsia="Symbol" w:cs="Symbol" w:ascii="Symbol" w:hAnsi="Symbol"/>
          <w:lang w:val="ru-RU"/>
        </w:rPr>
        <w:t></w:t>
      </w:r>
      <w:r>
        <w:rPr>
          <w:lang w:val="ru-RU"/>
        </w:rPr>
        <w:t>20 м/с, а в се</w:t>
        <w:softHyphen/>
        <w:t xml:space="preserve">чении скруббера </w:t>
      </w:r>
      <w:r>
        <w:rPr>
          <w:rFonts w:eastAsia="Symbol" w:cs="Symbol" w:ascii="Symbol" w:hAnsi="Symbol"/>
          <w:lang w:val="ru-RU"/>
        </w:rPr>
        <w:t>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= 4</w:t>
      </w:r>
      <w:r>
        <w:rPr>
          <w:rFonts w:eastAsia="Symbol" w:cs="Symbol" w:ascii="Symbol" w:hAnsi="Symbol"/>
          <w:lang w:val="ru-RU"/>
        </w:rPr>
        <w:t></w:t>
      </w:r>
      <w:r>
        <w:rPr>
          <w:lang w:val="ru-RU"/>
        </w:rPr>
        <w:t>5 м/с.</w:t>
      </w:r>
    </w:p>
    <w:p>
      <w:pPr>
        <w:pStyle w:val="Normal"/>
        <w:ind w:firstLine="284"/>
        <w:jc w:val="both"/>
        <w:rPr/>
      </w:pPr>
      <w:r>
        <w:rPr>
          <w:i/>
          <w:lang w:val="ru-RU"/>
        </w:rPr>
        <w:t>Пенные аппараты</w:t>
      </w:r>
      <w:r>
        <w:rPr>
          <w:lang w:val="ru-RU"/>
        </w:rPr>
        <w:t xml:space="preserve"> применяют для очистки газа от аэро</w:t>
        <w:softHyphen/>
        <w:t>золей полидисперсного состава. Интенсивный пенный режим соз</w:t>
        <w:softHyphen/>
        <w:t>дается на полках аппарата при линейной скорости газа в его пол</w:t>
        <w:softHyphen/>
        <w:t>ном сечении 1-4 м/с. Пенные газоочистители обладают высокой производительностью по газу и сравнительно небольшим гидрав</w:t>
        <w:softHyphen/>
        <w:t>лическим сопротивлением (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Р</w:t>
      </w:r>
      <w:r>
        <w:rPr>
          <w:lang w:val="ru-RU"/>
        </w:rPr>
        <w:t xml:space="preserve"> одной полки около 600 Па). Для частиц с диаметром </w:t>
      </w:r>
      <w:r>
        <w:rPr>
          <w:i/>
          <w:lang w:val="en-US"/>
        </w:rPr>
        <w:t>d</w:t>
      </w:r>
      <w:r>
        <w:rPr>
          <w:i/>
          <w:lang w:val="ru-RU"/>
        </w:rPr>
        <w:t xml:space="preserve"> &gt;5</w:t>
      </w:r>
      <w:r>
        <w:rPr>
          <w:lang w:val="ru-RU"/>
        </w:rPr>
        <w:t xml:space="preserve"> мкм эффективность их улавливания на одной полке аппарата 90-99%; при </w:t>
      </w:r>
      <w:r>
        <w:rPr>
          <w:i/>
          <w:lang w:val="en-US"/>
        </w:rPr>
        <w:t>d</w:t>
      </w:r>
      <w:r>
        <w:rPr>
          <w:lang w:val="ru-RU"/>
        </w:rPr>
        <w:t xml:space="preserve"> &lt; 5 мкм </w:t>
      </w:r>
      <w:r>
        <w:rPr>
          <w:rFonts w:eastAsia="Symbol" w:cs="Symbol" w:ascii="Symbol" w:hAnsi="Symbol"/>
          <w:lang w:val="ru-RU"/>
        </w:rPr>
        <w:t></w:t>
      </w:r>
      <w:r>
        <w:rPr>
          <w:lang w:val="ru-RU"/>
        </w:rPr>
        <w:t xml:space="preserve"> = 75</w:t>
      </w:r>
      <w:r>
        <w:rPr>
          <w:rFonts w:eastAsia="Symbol" w:cs="Symbol" w:ascii="Symbol" w:hAnsi="Symbol"/>
          <w:lang w:val="ru-RU"/>
        </w:rPr>
        <w:t></w:t>
      </w:r>
      <w:r>
        <w:rPr>
          <w:lang w:val="ru-RU"/>
        </w:rPr>
        <w:t xml:space="preserve">90%. Для повышения </w:t>
      </w:r>
      <w:r>
        <w:rPr>
          <w:rFonts w:eastAsia="Symbol" w:cs="Symbol" w:ascii="Symbol" w:hAnsi="Symbol"/>
          <w:lang w:val="ru-RU"/>
        </w:rPr>
        <w:t></w:t>
      </w:r>
      <w:r>
        <w:rPr>
          <w:lang w:val="ru-RU"/>
        </w:rPr>
        <w:t xml:space="preserve"> устанавливают двух- и трехполочные аппараты.</w:t>
      </w:r>
    </w:p>
    <w:p>
      <w:pPr>
        <w:pStyle w:val="Normal"/>
        <w:ind w:firstLine="284"/>
        <w:jc w:val="both"/>
        <w:rPr/>
      </w:pPr>
      <w:r>
        <w:rPr>
          <w:i/>
          <w:lang w:val="ru-RU"/>
        </w:rPr>
        <w:t xml:space="preserve">Скрубберы Вентури </w:t>
      </w:r>
      <w:r>
        <w:rPr>
          <w:lang w:val="ru-RU"/>
        </w:rPr>
        <w:t xml:space="preserve">(см. </w:t>
      </w:r>
      <w:r>
        <w:rPr>
          <w:b/>
          <w:lang w:val="ru-RU"/>
        </w:rPr>
        <w:t>рис 1</w:t>
      </w:r>
      <w:r>
        <w:rPr>
          <w:lang w:val="ru-RU"/>
        </w:rPr>
        <w:t>) — высокоинтенсив</w:t>
        <w:softHyphen/>
        <w:t>ные газоочистительные аппараты, но работающие с большим расхо</w:t>
        <w:softHyphen/>
        <w:t>дом энергии. Скорость газа в сужении трубы (горловине скруббе</w:t>
        <w:softHyphen/>
        <w:t>ра) составляет 100—200 м/с, а в некоторых установках — до 1200 м/с. При такой скорости очищаемый газ разбивает на мель</w:t>
        <w:softHyphen/>
        <w:t>чайшие капли завесу жидкости, впрыскиваемой по периметру тру</w:t>
        <w:softHyphen/>
        <w:t xml:space="preserve">бы. Это приводит к интенсивному столкновению частиц аэрозоля с каплями и улавливанию частиц под действием сил инерции. Скруббер Вентури — универсальный малогабаритный аппарат, обеспечивающий улавливание тумана на 99—100%, частиц пыли с </w:t>
      </w:r>
      <w:r>
        <w:rPr>
          <w:i/>
          <w:lang w:val="en-US"/>
        </w:rPr>
        <w:t>d</w:t>
      </w:r>
      <w:r>
        <w:rPr>
          <w:i/>
          <w:lang w:val="ru-RU"/>
        </w:rPr>
        <w:t xml:space="preserve"> =</w:t>
      </w:r>
      <w:r>
        <w:rPr>
          <w:lang w:val="ru-RU"/>
        </w:rPr>
        <w:t xml:space="preserve"> 0,01</w:t>
      </w:r>
      <w:r>
        <w:rPr>
          <w:rFonts w:eastAsia="Symbol" w:cs="Symbol" w:ascii="Symbol" w:hAnsi="Symbol"/>
          <w:lang w:val="ru-RU"/>
        </w:rPr>
        <w:t></w:t>
      </w:r>
      <w:r>
        <w:rPr>
          <w:lang w:val="ru-RU"/>
        </w:rPr>
        <w:t xml:space="preserve">0,35 мкм — на 50–85% и частиц пыли с </w:t>
      </w:r>
      <w:r>
        <w:rPr>
          <w:i/>
          <w:lang w:val="en-US"/>
        </w:rPr>
        <w:t>d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= 0,5-2 мкм — на 97%. Для аэрозолей с </w:t>
      </w:r>
      <w:r>
        <w:rPr>
          <w:i/>
          <w:lang w:val="en-US"/>
        </w:rPr>
        <w:t>d</w:t>
      </w:r>
      <w:r>
        <w:rPr>
          <w:i/>
          <w:lang w:val="ru-RU"/>
        </w:rPr>
        <w:t xml:space="preserve"> </w:t>
      </w:r>
      <w:r>
        <w:rPr>
          <w:lang w:val="ru-RU"/>
        </w:rPr>
        <w:t>= 0,3-10 мкм эффек</w:t>
        <w:softHyphen/>
        <w:t>тивность улавливания определяется в основном силами инерции и может быть оценена по формуле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е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L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rad>
            </m:sup>
          </m:sSup>
        </m:oMath>
      </m:oMathPara>
    </w:p>
    <w:p>
      <w:pPr>
        <w:pStyle w:val="Normal"/>
        <w:ind w:firstLine="284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284"/>
        <w:jc w:val="both"/>
        <w:rPr/>
      </w:pPr>
      <w:r>
        <w:rPr>
          <w:lang w:val="ru-RU"/>
        </w:rPr>
        <w:t xml:space="preserve">где </w:t>
      </w:r>
      <w:r>
        <w:rPr>
          <w:i/>
          <w:lang w:val="ru-RU"/>
        </w:rPr>
        <w:t>К</w:t>
      </w:r>
      <w:r>
        <w:rPr>
          <w:lang w:val="ru-RU"/>
        </w:rPr>
        <w:t xml:space="preserve"> – константа; </w:t>
      </w:r>
      <w:r>
        <w:rPr>
          <w:i/>
          <w:lang w:val="en-US"/>
        </w:rPr>
        <w:t>L</w:t>
      </w:r>
      <w:r>
        <w:rPr>
          <w:i/>
          <w:lang w:val="ru-RU"/>
        </w:rPr>
        <w:t xml:space="preserve"> – </w:t>
      </w:r>
      <w:r>
        <w:rPr>
          <w:lang w:val="ru-RU"/>
        </w:rPr>
        <w:t>объем жидкости, подаваемой в газ, дм</w:t>
      </w:r>
      <w:r>
        <w:rPr>
          <w:vertAlign w:val="superscript"/>
          <w:lang w:val="ru-RU"/>
        </w:rPr>
        <w:t>3</w:t>
      </w:r>
      <w:r>
        <w:rPr>
          <w:lang w:val="ru-RU"/>
        </w:rPr>
        <w:t>/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93620</wp:posOffset>
            </wp:positionH>
            <wp:positionV relativeFrom="paragraph">
              <wp:posOffset>393065</wp:posOffset>
            </wp:positionV>
            <wp:extent cx="1576070" cy="23774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</w:t>
      </w:r>
      <w:r>
        <w:rPr>
          <w:lang w:val="ru-RU"/>
        </w:rPr>
        <w:t xml:space="preserve"> – </w:t>
      </w:r>
      <w:r>
        <w:rPr>
          <w:lang w:val="ru-RU"/>
        </w:rPr>
        <w:t>инерционный параметр, отнесенный к скорости газа в горло</w:t>
        <w:softHyphen/>
        <w:t xml:space="preserve">вине; при </w:t>
      </w:r>
      <w:r>
        <w:rPr>
          <w:rFonts w:eastAsia="Symbol" w:cs="Symbol" w:ascii="Symbol" w:hAnsi="Symbol"/>
          <w:lang w:val="ru-RU"/>
        </w:rPr>
        <w:t>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</w:t>
      </w:r>
      <w:r>
        <w:rPr>
          <w:lang w:val="ru-RU"/>
        </w:rPr>
        <w:t xml:space="preserve"> 90% </w:t>
      </w:r>
      <w:r>
        <w:rPr>
          <w:rFonts w:eastAsia="Symbol" w:cs="Symbol" w:ascii="Symbol" w:hAnsi="Symbol"/>
          <w:lang w:val="en-US"/>
        </w:rPr>
        <w:t></w:t>
      </w:r>
      <w:r>
        <w:rPr>
          <w:lang w:val="ru-RU"/>
        </w:rPr>
        <w:t xml:space="preserve"> является однозначной функцией перепада давления в скруббер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0500</wp:posOffset>
                </wp:positionH>
                <wp:positionV relativeFrom="paragraph">
                  <wp:posOffset>758825</wp:posOffset>
                </wp:positionV>
                <wp:extent cx="1737360" cy="1005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</w:rPr>
                              <w:t>Рис 1.</w:t>
                            </w:r>
                            <w:r>
                              <w:rPr/>
                              <w:t xml:space="preserve"> Реактор полного смешения – скруббер Вентур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1 – сопло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2 – горловина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3 – камера смешения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4 – разделительная каме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79.2pt;mso-wrap-distance-left:9.05pt;mso-wrap-distance-right:9.05pt;mso-wrap-distance-top:0pt;mso-wrap-distance-bottom:0pt;margin-top:59.75pt;mso-position-vertical-relative:text;margin-left: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</w:rPr>
                        <w:t>Рис 1.</w:t>
                      </w:r>
                      <w:r>
                        <w:rPr/>
                        <w:t xml:space="preserve"> Реактор полного смешения – скруббер Вентури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1 – сопло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2 – горловина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3 – камера смешения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4 – разделительная кам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Главный дефект скруббера Вентури — большой расход энергии по преодолению высокого гидравлического сопротивления, кото</w:t>
        <w:softHyphen/>
        <w:t>рое в зависимости от скорости газа в горловине может составлять 0,002-0,013 МПа. Помимо того, аппарат не отличается надежно</w:t>
        <w:softHyphen/>
        <w:t>стью в эксплуатации, управление им сложное.</w:t>
      </w:r>
    </w:p>
    <w:p>
      <w:pPr>
        <w:pStyle w:val="Normal"/>
        <w:ind w:firstLine="284"/>
        <w:jc w:val="both"/>
        <w:rPr/>
      </w:pPr>
      <w:r>
        <w:rPr>
          <w:lang w:val="ru-RU"/>
        </w:rPr>
        <w:t xml:space="preserve">Основной недостаток всех методов </w:t>
      </w:r>
      <w:r>
        <w:rPr>
          <w:i/>
          <w:lang w:val="ru-RU"/>
        </w:rPr>
        <w:t>мокрой</w:t>
      </w:r>
      <w:r>
        <w:rPr>
          <w:lang w:val="ru-RU"/>
        </w:rPr>
        <w:t xml:space="preserve"> очистки газов от аэрозолей — это образование больших объемов жидких отходов (шлама). Таким образом, если не предусмотрены замкнутая сис</w:t>
        <w:softHyphen/>
        <w:t>тема водооборота и утилизация всех компонентов шлама, то мок</w:t>
        <w:softHyphen/>
        <w:t>рые способы газоочистки по существу только переносят загрязни</w:t>
        <w:softHyphen/>
        <w:t>тели из газовых выбросов в сточные воды, т. е. из атмосферы в водоемы.</w:t>
      </w:r>
    </w:p>
    <w:p>
      <w:pPr>
        <w:pStyle w:val="Normal"/>
        <w:ind w:firstLine="284"/>
        <w:jc w:val="both"/>
        <w:rPr/>
      </w:pPr>
      <w:r>
        <w:rPr>
          <w:b/>
          <w:lang w:val="ru-RU"/>
        </w:rPr>
        <w:t>Электростатическая очистка газов</w:t>
      </w:r>
      <w:r>
        <w:rPr>
          <w:lang w:val="ru-RU"/>
        </w:rPr>
        <w:t xml:space="preserve"> служит уни</w:t>
        <w:softHyphen/>
        <w:t>версальным средством, пригодным для любых аэрозолей, вклю</w:t>
        <w:softHyphen/>
        <w:t>чая туманы кислот, и при любых размерах частиц. Метод осно</w:t>
        <w:softHyphen/>
        <w:t>ван на ионизации и зарядке частиц аэрозоля при прохождении газа через электрическое поле высокого напряжения, создаваемое коронирующими электродами. Осаждение частиц происходит на заземленных осадительных электродах. Промышленные электро</w:t>
        <w:softHyphen/>
        <w:t>фильтры состоят из ряда заземленных пластин или труб, через которые пропускается очищаемый газ. Между осадительными электродами подвешены проволочные коронирующие электроды, к которым подводится напряжение 25–100 кВ. Теоретическое вы</w:t>
        <w:softHyphen/>
        <w:t>ражение для степени улавливания аэрозолей в трубчатых элек</w:t>
        <w:softHyphen/>
        <w:t>трофильтрах имеет вид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l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ind w:firstLine="284"/>
        <w:jc w:val="both"/>
        <w:rPr/>
      </w:pPr>
      <w:r>
        <w:rPr>
          <w:lang w:val="ru-RU"/>
        </w:rPr>
        <w:t xml:space="preserve">где </w:t>
      </w:r>
      <w:r>
        <w:rPr>
          <w:i/>
          <w:lang w:val="ru-RU"/>
        </w:rPr>
        <w:t>и –</w:t>
      </w:r>
      <w:r>
        <w:rPr>
          <w:lang w:val="ru-RU"/>
        </w:rPr>
        <w:t xml:space="preserve"> скорость дрейфа частиц к электроду; </w:t>
      </w:r>
      <w:r>
        <w:rPr>
          <w:i/>
          <w:lang w:val="en-US"/>
        </w:rPr>
        <w:t>l</w:t>
      </w:r>
      <w:r>
        <w:rPr>
          <w:i/>
          <w:lang w:val="ru-RU"/>
        </w:rPr>
        <w:t xml:space="preserve"> —</w:t>
      </w:r>
      <w:r>
        <w:rPr>
          <w:lang w:val="ru-RU"/>
        </w:rPr>
        <w:t xml:space="preserve"> длина электро</w:t>
        <w:softHyphen/>
        <w:t xml:space="preserve">да; </w:t>
      </w:r>
      <w:r>
        <w:rPr>
          <w:i/>
          <w:lang w:val="en-US"/>
        </w:rPr>
        <w:t>r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— радиус осадительного электрода; </w:t>
      </w:r>
      <w:r>
        <w:rPr>
          <w:rFonts w:eastAsia="Symbol" w:cs="Symbol" w:ascii="Symbol" w:hAnsi="Symbol"/>
          <w:lang w:val="ru-RU"/>
        </w:rPr>
        <w:t>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— скорость очищае</w:t>
        <w:softHyphen/>
        <w:t>мого газа.</w:t>
      </w:r>
    </w:p>
    <w:p>
      <w:pPr>
        <w:pStyle w:val="Normal"/>
        <w:ind w:firstLine="284"/>
        <w:jc w:val="both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922020</wp:posOffset>
            </wp:positionH>
            <wp:positionV relativeFrom="paragraph">
              <wp:posOffset>1028700</wp:posOffset>
            </wp:positionV>
            <wp:extent cx="1984375" cy="191389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На </w:t>
      </w:r>
      <w:r>
        <w:rPr>
          <w:b/>
          <w:lang w:val="ru-RU"/>
        </w:rPr>
        <w:t>рис. 2</w:t>
      </w:r>
      <w:r>
        <w:rPr>
          <w:lang w:val="ru-RU"/>
        </w:rPr>
        <w:t xml:space="preserve">  приведены идеальные кривые зависимости степени улавливания аэрозолей в электрофильтре от размеров частиц. Кривые на этом рисунке отвечают разным значениям произведения </w:t>
      </w:r>
      <w:r>
        <w:rPr>
          <w:i/>
          <w:lang w:val="ru-RU"/>
        </w:rPr>
        <w:t>рЕЕ</w:t>
      </w:r>
      <w:r>
        <w:rPr>
          <w:i/>
          <w:vertAlign w:val="subscript"/>
          <w:lang w:val="ru-RU"/>
        </w:rPr>
        <w:t xml:space="preserve">О </w:t>
      </w:r>
      <w:r>
        <w:rPr>
          <w:i/>
          <w:lang w:val="ru-RU"/>
        </w:rPr>
        <w:t>,</w:t>
      </w:r>
      <w:r>
        <w:rPr>
          <w:lang w:val="ru-RU"/>
        </w:rPr>
        <w:t xml:space="preserve"> где </w:t>
      </w:r>
      <w:r>
        <w:rPr>
          <w:i/>
          <w:lang w:val="ru-RU"/>
        </w:rPr>
        <w:t xml:space="preserve">р — </w:t>
      </w:r>
      <w:r>
        <w:rPr>
          <w:lang w:val="ru-RU"/>
        </w:rPr>
        <w:t xml:space="preserve">коэффициент, для непроводящих частиц </w:t>
      </w:r>
      <w:r>
        <w:rPr>
          <w:i/>
          <w:lang w:val="ru-RU"/>
        </w:rPr>
        <w:t>р =</w:t>
      </w:r>
      <w:r>
        <w:rPr>
          <w:lang w:val="ru-RU"/>
        </w:rPr>
        <w:t xml:space="preserve"> 1,5</w:t>
      </w:r>
      <w:r>
        <w:rPr>
          <w:rFonts w:eastAsia="Symbol" w:cs="Symbol" w:ascii="Symbol" w:hAnsi="Symbol"/>
        </w:rPr>
        <w:t></w:t>
      </w:r>
      <w:r>
        <w:rPr>
          <w:lang w:val="ru-RU"/>
        </w:rPr>
        <w:t xml:space="preserve">2, для проводящих частиц </w:t>
      </w:r>
      <w:r>
        <w:rPr>
          <w:i/>
          <w:lang w:val="ru-RU"/>
        </w:rPr>
        <w:t>р=</w:t>
      </w:r>
      <w:r>
        <w:rPr>
          <w:lang w:val="ru-RU"/>
        </w:rPr>
        <w:t>3</w:t>
      </w:r>
      <w:r>
        <w:rPr>
          <w:i/>
          <w:lang w:val="ru-RU"/>
        </w:rPr>
        <w:t xml:space="preserve">; Е — </w:t>
      </w:r>
      <w:r>
        <w:rPr>
          <w:lang w:val="ru-RU"/>
        </w:rPr>
        <w:t xml:space="preserve">напряженность электрического поля; </w:t>
      </w:r>
      <w:r>
        <w:rPr>
          <w:i/>
          <w:smallCaps/>
          <w:lang w:val="en-US"/>
        </w:rPr>
        <w:t>e</w:t>
      </w:r>
      <w:r>
        <w:rPr>
          <w:i/>
          <w:smallCaps/>
          <w:vertAlign w:val="subscript"/>
          <w:lang w:val="ru-RU"/>
        </w:rPr>
        <w:t>О</w:t>
      </w:r>
      <w:r>
        <w:rPr>
          <w:i/>
          <w:smallCaps/>
          <w:lang w:val="ru-RU"/>
        </w:rPr>
        <w:t xml:space="preserve"> –</w:t>
      </w:r>
      <w:r>
        <w:rPr>
          <w:smallCaps/>
          <w:lang w:val="ru-RU"/>
        </w:rPr>
        <w:t xml:space="preserve"> </w:t>
      </w:r>
      <w:r>
        <w:rPr>
          <w:lang w:val="ru-RU"/>
        </w:rPr>
        <w:t>критическое значение напряженности поля. Фактичес</w:t>
        <w:softHyphen/>
        <w:t xml:space="preserve">кая зависимость степени улавливания аэрозолей </w:t>
      </w:r>
      <w:r>
        <w:rPr>
          <w:rFonts w:eastAsia="Symbol" w:cs="Symbol" w:ascii="Symbol" w:hAnsi="Symbol"/>
          <w:lang w:val="ru-RU"/>
        </w:rPr>
        <w:t>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от диаметра частиц </w:t>
      </w:r>
      <w:r>
        <w:rPr>
          <w:i/>
          <w:lang w:val="en-US"/>
        </w:rPr>
        <w:t>d</w:t>
      </w:r>
      <w:r>
        <w:rPr>
          <w:lang w:val="ru-RU"/>
        </w:rPr>
        <w:t xml:space="preserve"> для промышленных электрофильтров определяется экс</w:t>
        <w:softHyphen/>
        <w:t>периментально. Очистка осложнена прилипанием частиц к электро</w:t>
        <w:softHyphen/>
        <w:t>ду, аномальным (пониженным) сопротивлением слоя пыли на электродах и др.</w:t>
      </w:r>
    </w:p>
    <w:p>
      <w:pPr>
        <w:pStyle w:val="Normal"/>
        <w:ind w:firstLine="284"/>
        <w:jc w:val="both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48100</wp:posOffset>
                </wp:positionH>
                <wp:positionV relativeFrom="paragraph">
                  <wp:posOffset>1028700</wp:posOffset>
                </wp:positionV>
                <wp:extent cx="219456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</w:rPr>
                              <w:t>Рис 2.</w:t>
                            </w:r>
                            <w:r>
                              <w:rPr/>
                              <w:t xml:space="preserve"> Кривые зависимости степени улавливания пыли в электрофильтре от размеров частиц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 xml:space="preserve">1 –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n-US"/>
                              </w:rPr>
                              <w:t>pEE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vertAlign w:val="subscript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n-US"/>
                              </w:rPr>
                              <w:t xml:space="preserve"> = 16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 xml:space="preserve">2 –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n-US"/>
                              </w:rPr>
                              <w:t>pEE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vertAlign w:val="subscript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n-US"/>
                              </w:rPr>
                              <w:t xml:space="preserve"> = 8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 xml:space="preserve">3 –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n-US"/>
                              </w:rPr>
                              <w:t>pEE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vertAlign w:val="subscript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n-US"/>
                              </w:rPr>
                              <w:t xml:space="preserve"> = 4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72pt;mso-wrap-distance-left:9.05pt;mso-wrap-distance-right:9.05pt;mso-wrap-distance-top:0pt;mso-wrap-distance-bottom:0pt;margin-top:81pt;mso-position-vertical-relative:text;margin-left:3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</w:rPr>
                        <w:t>Рис 2.</w:t>
                      </w:r>
                      <w:r>
                        <w:rPr/>
                        <w:t xml:space="preserve"> Кривые зависимости степени улавливания пыли в электрофильтре от размеров частиц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 xml:space="preserve">1 –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lang w:val="en-US"/>
                        </w:rPr>
                        <w:t>pEE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vertAlign w:val="subscript"/>
                          <w:lang w:val="en-US"/>
                        </w:rPr>
                        <w:t>o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lang w:val="en-US"/>
                        </w:rPr>
                        <w:t xml:space="preserve"> = 160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 xml:space="preserve">2 –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lang w:val="en-US"/>
                        </w:rPr>
                        <w:t>pEE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vertAlign w:val="subscript"/>
                          <w:lang w:val="en-US"/>
                        </w:rPr>
                        <w:t>o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lang w:val="en-US"/>
                        </w:rPr>
                        <w:t xml:space="preserve"> = 80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 xml:space="preserve">3 –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lang w:val="en-US"/>
                        </w:rPr>
                        <w:t>pEE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vertAlign w:val="subscript"/>
                          <w:lang w:val="en-US"/>
                        </w:rPr>
                        <w:t>o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lang w:val="en-US"/>
                        </w:rPr>
                        <w:t xml:space="preserve"> = 40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lang w:val="ru-RU"/>
        </w:rPr>
        <w:t>При очистке от пыли сухих газов электрофильтры могут рабо</w:t>
        <w:softHyphen/>
        <w:t>тать в широком диапазоне температур (от 20 до 500 °С) и дав</w:t>
        <w:softHyphen/>
        <w:t>лений. Их гидравлическое сопротивление невелико – 100-150 Па. Степень очистки от аэрозолей – выше 90, достигая 99,9% на мно</w:t>
        <w:softHyphen/>
        <w:t xml:space="preserve">гопольных электрофильтрах при </w:t>
      </w:r>
      <w:r>
        <w:rPr>
          <w:i/>
          <w:lang w:val="en-US"/>
        </w:rPr>
        <w:t>d</w:t>
      </w:r>
      <w:r>
        <w:rPr>
          <w:i/>
          <w:lang w:val="ru-RU"/>
        </w:rPr>
        <w:t xml:space="preserve"> &gt;</w:t>
      </w:r>
      <w:r>
        <w:rPr>
          <w:lang w:val="ru-RU"/>
        </w:rPr>
        <w:t xml:space="preserve"> 1 мкм. Недостаток этого ме</w:t>
        <w:softHyphen/>
        <w:t>тода – большие затраты средств на сооружение и содержание очистных установок и значительный расход энергии на создание электрического поля. Расход электроэнергии на электростатиче</w:t>
        <w:softHyphen/>
        <w:t>скую очистку – 0,1-0,5 кВт на 1000 м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очищаемого газа.</w:t>
      </w:r>
    </w:p>
    <w:p>
      <w:pPr>
        <w:pStyle w:val="Normal"/>
        <w:ind w:firstLine="284"/>
        <w:jc w:val="both"/>
        <w:rPr/>
      </w:pPr>
      <w:r>
        <w:rPr>
          <w:i/>
          <w:lang w:val="ru-RU"/>
        </w:rPr>
        <w:t xml:space="preserve">Звуковая и ультразвуковая коагуляция, </w:t>
      </w:r>
      <w:r>
        <w:rPr>
          <w:lang w:val="ru-RU"/>
        </w:rPr>
        <w:t xml:space="preserve">а также </w:t>
      </w:r>
      <w:r>
        <w:rPr>
          <w:i/>
          <w:lang w:val="ru-RU"/>
        </w:rPr>
        <w:t>предваритель</w:t>
        <w:softHyphen/>
        <w:t xml:space="preserve">ная электризация </w:t>
      </w:r>
      <w:r>
        <w:rPr>
          <w:lang w:val="ru-RU"/>
        </w:rPr>
        <w:t>пока мало применяются в промышленности и находятся в основном в стадии разработки. Они основаны на укрупнении аэрозольных частиц, облегчающем их улавливание традиционными методами. Аппаратура звуковой коагуляции со</w:t>
        <w:softHyphen/>
        <w:t>стоит из генератора звука, коагуляционной камеры и осадителя. Звуковые и ультразвуковые методы применимы для агрегирова</w:t>
        <w:softHyphen/>
        <w:t>ния мелкодисперсных аэрозольных частиц (тумана серной кисло</w:t>
        <w:softHyphen/>
        <w:t>ты, сажи) перед их улавливанием другими методами. Начальная концентрация частиц аэрозоля для звуковой коагуляции должна быть не менее 2 г/м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(для частиц </w:t>
      </w:r>
      <w:r>
        <w:rPr>
          <w:i/>
          <w:lang w:val="en-US"/>
        </w:rPr>
        <w:t>d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= </w:t>
      </w:r>
      <w:r>
        <w:rPr>
          <w:lang w:val="en-US"/>
        </w:rPr>
        <w:t>l</w:t>
      </w:r>
      <w:r>
        <w:rPr>
          <w:rFonts w:eastAsia="Symbol" w:cs="Symbol" w:ascii="Symbol" w:hAnsi="Symbol"/>
          <w:lang w:val="en-US"/>
        </w:rPr>
        <w:t></w:t>
      </w:r>
      <w:r>
        <w:rPr>
          <w:lang w:val="ru-RU"/>
        </w:rPr>
        <w:t>10 мкм).</w:t>
      </w:r>
    </w:p>
    <w:p>
      <w:pPr>
        <w:pStyle w:val="Normal"/>
        <w:ind w:firstLine="284"/>
        <w:jc w:val="both"/>
        <w:rPr/>
      </w:pPr>
      <w:r>
        <w:rPr>
          <w:lang w:val="ru-RU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90500</wp:posOffset>
            </wp:positionH>
            <wp:positionV relativeFrom="paragraph">
              <wp:posOffset>859790</wp:posOffset>
            </wp:positionV>
            <wp:extent cx="2289175" cy="196278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175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Коагуляцию аэрозолей методом предварительной электриза</w:t>
        <w:softHyphen/>
        <w:t>ции производят, например, пропусканием газа через электризационную камеру с коронирующими электродами, где происходит зарядка и коагуляция частиц, а затем через мокрый газоочисти</w:t>
        <w:softHyphen/>
        <w:t>тель, в котором газожидкостный слой служит осадительным элек</w:t>
        <w:softHyphen/>
        <w:t>тродом (</w:t>
      </w:r>
      <w:r>
        <w:rPr>
          <w:b/>
          <w:lang w:val="ru-RU"/>
        </w:rPr>
        <w:t>рис. 3</w:t>
      </w:r>
      <w:r>
        <w:rPr>
          <w:lang w:val="ru-RU"/>
        </w:rPr>
        <w:t>). Осадительным электродом может служить пенный слой в пенных аппаратах, слой газожидкостной эмульсии в насадочных скрубберах и других мокрых газопромывателях, в которых решетки или другие соответствующие детали должны быть заземлен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99460</wp:posOffset>
                </wp:positionH>
                <wp:positionV relativeFrom="paragraph">
                  <wp:posOffset>1408430</wp:posOffset>
                </wp:positionV>
                <wp:extent cx="2194560" cy="14630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</w:rPr>
                              <w:t>Рис 3.</w:t>
                            </w:r>
                            <w:r>
                              <w:rPr/>
                              <w:t xml:space="preserve"> Схема мокрого пылеулавливания </w:t>
                              <w:br/>
                              <w:t>с предварительной электризацией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1 – камера электризации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2 – коронирующий электрод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3 – пенный аппарат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4 – газожидкостный (пенный) слой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5 – заземленная решетк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 xml:space="preserve"> – очищаемый газ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– вод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– очищенный газ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– слив шла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115.2pt;mso-wrap-distance-left:9.05pt;mso-wrap-distance-right:9.05pt;mso-wrap-distance-top:0pt;mso-wrap-distance-bottom:0pt;margin-top:110.9pt;mso-position-vertical-relative:text;margin-left:25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</w:rPr>
                        <w:t>Рис 3.</w:t>
                      </w:r>
                      <w:r>
                        <w:rPr/>
                        <w:t xml:space="preserve"> Схема мокрого пылеулавливания </w:t>
                        <w:br/>
                        <w:t>с предварительной электризацией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1 – камера электризации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2 – коронирующий электрод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3 – пенный аппарат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4 – газожидкостный (пенный) слой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5 – заземленная решетк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 xml:space="preserve"> – очищаемый газ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en-US"/>
                        </w:rPr>
                        <w:t>II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– вод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en-US"/>
                        </w:rPr>
                        <w:t>III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– очищенный газ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en-US"/>
                        </w:rPr>
                        <w:t>IV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– слив шла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284"/>
        <w:jc w:val="both"/>
        <w:rPr/>
      </w:pPr>
      <w:r>
        <w:rPr>
          <w:b/>
          <w:lang w:val="ru-RU"/>
        </w:rPr>
        <w:t xml:space="preserve">Очистка газов от парообразных и газообразных примесей. </w:t>
      </w:r>
      <w:r>
        <w:rPr>
          <w:lang w:val="ru-RU"/>
        </w:rPr>
        <w:t>Газы в промышленности обычно загрязнены вредны</w:t>
        <w:softHyphen/>
        <w:t xml:space="preserve">ми примесями, поэтому очистка широко применяется на заводах и предприятиях для технологических и санитарных (экологических) целей. Промышленные способы очистки газовых выбросов от газо- и парообразных токсичных примесей можно разделить на три основные группы: </w:t>
      </w:r>
    </w:p>
    <w:p>
      <w:pPr>
        <w:pStyle w:val="Normal"/>
        <w:numPr>
          <w:ilvl w:val="0"/>
          <w:numId w:val="5"/>
        </w:numPr>
        <w:ind w:left="1418" w:hanging="284"/>
        <w:jc w:val="both"/>
        <w:rPr/>
      </w:pPr>
      <w:r>
        <w:rPr>
          <w:i/>
          <w:lang w:val="ru-RU"/>
        </w:rPr>
        <w:t>абсорбция жидкостями</w:t>
      </w:r>
      <w:r>
        <w:rPr>
          <w:lang w:val="ru-RU"/>
        </w:rPr>
        <w:t xml:space="preserve">; </w:t>
      </w:r>
    </w:p>
    <w:p>
      <w:pPr>
        <w:pStyle w:val="Normal"/>
        <w:numPr>
          <w:ilvl w:val="0"/>
          <w:numId w:val="5"/>
        </w:numPr>
        <w:ind w:left="1418" w:hanging="284"/>
        <w:jc w:val="both"/>
        <w:rPr/>
      </w:pPr>
      <w:r>
        <w:rPr>
          <w:i/>
          <w:lang w:val="ru-RU"/>
        </w:rPr>
        <w:t>адсорбция твердыми поглотителями</w:t>
      </w:r>
      <w:r>
        <w:rPr>
          <w:lang w:val="ru-RU"/>
        </w:rPr>
        <w:t xml:space="preserve"> ;</w:t>
      </w:r>
    </w:p>
    <w:p>
      <w:pPr>
        <w:pStyle w:val="Normal"/>
        <w:numPr>
          <w:ilvl w:val="0"/>
          <w:numId w:val="5"/>
        </w:numPr>
        <w:ind w:left="1418" w:hanging="284"/>
        <w:jc w:val="both"/>
        <w:rPr/>
      </w:pPr>
      <w:r>
        <w:rPr>
          <w:i/>
          <w:lang w:val="ru-RU"/>
        </w:rPr>
        <w:t>каталитическая очистка</w:t>
      </w:r>
      <w:r>
        <w:rPr>
          <w:lang w:val="ru-RU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lang w:val="ru-RU"/>
        </w:rPr>
        <w:t>В мень</w:t>
        <w:softHyphen/>
        <w:t xml:space="preserve">ших масштабах применяются </w:t>
      </w:r>
      <w:r>
        <w:rPr>
          <w:i/>
          <w:lang w:val="ru-RU"/>
        </w:rPr>
        <w:t>термические методы</w:t>
      </w:r>
      <w:r>
        <w:rPr>
          <w:lang w:val="ru-RU"/>
        </w:rPr>
        <w:t xml:space="preserve"> сжигания (или дожигания) горючих загрязнений, способ </w:t>
      </w:r>
      <w:r>
        <w:rPr>
          <w:i/>
          <w:lang w:val="ru-RU"/>
        </w:rPr>
        <w:t>химического взаимодей</w:t>
        <w:softHyphen/>
        <w:t xml:space="preserve">ствия примесей </w:t>
      </w:r>
      <w:r>
        <w:rPr>
          <w:lang w:val="ru-RU"/>
        </w:rPr>
        <w:t xml:space="preserve">с сухими поглотителями и </w:t>
      </w:r>
      <w:r>
        <w:rPr>
          <w:i/>
          <w:lang w:val="ru-RU"/>
        </w:rPr>
        <w:t>окисление примесей озоном</w:t>
      </w:r>
      <w:r>
        <w:rPr>
          <w:lang w:val="ru-RU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ru-RU"/>
        </w:rPr>
        <w:t>Абсорбция жидкостями</w:t>
      </w:r>
      <w:r>
        <w:rPr>
          <w:lang w:val="ru-RU"/>
        </w:rPr>
        <w:t xml:space="preserve"> применяется в промышленно</w:t>
        <w:softHyphen/>
        <w:t>сти для извлечения из газов диоксида серы, сероводорода и дру</w:t>
        <w:softHyphen/>
        <w:t>гих сернистых соединений, оксидов азота, паров кислот (НС</w:t>
      </w:r>
      <w:r>
        <w:rPr>
          <w:lang w:val="en-US"/>
        </w:rPr>
        <w:t>l</w:t>
      </w:r>
      <w:r>
        <w:rPr>
          <w:lang w:val="ru-RU"/>
        </w:rPr>
        <w:t xml:space="preserve">, </w:t>
      </w:r>
      <w:r>
        <w:rPr>
          <w:lang w:val="en-US"/>
        </w:rPr>
        <w:t>HF</w:t>
      </w:r>
      <w:r>
        <w:rPr>
          <w:lang w:val="ru-RU"/>
        </w:rPr>
        <w:t xml:space="preserve">, </w:t>
      </w:r>
      <w:r>
        <w:rPr>
          <w:lang w:val="en-US"/>
        </w:rPr>
        <w:t>H</w:t>
      </w:r>
      <w:r>
        <w:rPr>
          <w:vertAlign w:val="subscript"/>
          <w:lang w:val="ru-RU"/>
        </w:rPr>
        <w:t>2</w:t>
      </w:r>
      <w:r>
        <w:rPr>
          <w:lang w:val="en-US"/>
        </w:rPr>
        <w:t>SO</w:t>
      </w:r>
      <w:r>
        <w:rPr>
          <w:vertAlign w:val="subscript"/>
          <w:lang w:val="ru-RU"/>
        </w:rPr>
        <w:t>4</w:t>
      </w:r>
      <w:r>
        <w:rPr>
          <w:lang w:val="ru-RU"/>
        </w:rPr>
        <w:t>), диоксида и оксида углерода, разнообразных органических соединений (фенол, формальдегид, летучие растворители и др.).</w:t>
      </w:r>
    </w:p>
    <w:p>
      <w:pPr>
        <w:pStyle w:val="Normal"/>
        <w:ind w:firstLine="284"/>
        <w:jc w:val="both"/>
        <w:rPr/>
      </w:pPr>
      <w:r>
        <w:rPr>
          <w:lang w:val="ru-RU"/>
        </w:rPr>
        <w:t>Абсорбционные методы служат для технологической и сани</w:t>
        <w:softHyphen/>
        <w:t>тарной очистки газов. Они основаны на избирательной раствори</w:t>
        <w:softHyphen/>
        <w:t>мости газо- и парообразных примесей в жидкости (физическая абсорбция) или на избирательном извлечении примесей химичес</w:t>
        <w:softHyphen/>
        <w:t>кими реакциями с активным компонентом поглотителя (хемосорбция). Абсорбционная очистка –непрерывный и, как правило, циклический процесс, так как поглощение примесей обычно сопро</w:t>
        <w:softHyphen/>
        <w:t>вождается регенерацией поглотительного раствора и его возвра</w:t>
        <w:softHyphen/>
        <w:t>щением в начале цикла очистки. При физической абсорбции (и в некоторых хемосорбционных процессах) регенерацию абсорбента проводят нагреванием и снижением давления, в результате чего происходит десорбция поглощенной газовой примеси и ее концен</w:t>
        <w:softHyphen/>
        <w:t>трированно (</w:t>
      </w:r>
      <w:r>
        <w:rPr>
          <w:b/>
          <w:lang w:val="ru-RU"/>
        </w:rPr>
        <w:t>рис. 4</w:t>
      </w:r>
      <w:r>
        <w:rPr>
          <w:lang w:val="ru-RU"/>
        </w:rPr>
        <w:t>).</w:t>
      </w:r>
    </w:p>
    <w:p>
      <w:pPr>
        <w:pStyle w:val="Normal"/>
        <w:ind w:firstLine="284"/>
        <w:jc w:val="both"/>
        <w:rPr/>
      </w:pPr>
      <w:r>
        <w:rPr>
          <w:lang w:val="ru-RU"/>
        </w:rPr>
        <w:t>Некоторые формулы для расчета абсорбционных и хемосорб</w:t>
        <w:softHyphen/>
        <w:t xml:space="preserve">ционных процессов приведены в гл. 4. Показатели абсорбционной очистки: степень очистки (КПД) и коэффициент массопередачи </w:t>
      </w:r>
      <w:r>
        <w:rPr>
          <w:i/>
          <w:lang w:val="en-US"/>
        </w:rPr>
        <w:t>k</w:t>
      </w:r>
      <w:r>
        <w:rPr>
          <w:i/>
          <w:lang w:val="ru-RU"/>
        </w:rPr>
        <w:t xml:space="preserve"> </w:t>
      </w:r>
      <w:r>
        <w:rPr>
          <w:lang w:val="ru-RU"/>
        </w:rPr>
        <w:t>зависят от растворимости газа в абсорбенте, технологического ре</w:t>
        <w:softHyphen/>
        <w:t xml:space="preserve">жима в реакторе </w:t>
      </w:r>
      <w:r>
        <w:rPr>
          <w:i/>
          <w:lang w:val="ru-RU"/>
        </w:rPr>
        <w:t>(</w:t>
      </w:r>
      <w:r>
        <w:rPr>
          <w:i/>
          <w:lang w:val="en-US"/>
        </w:rPr>
        <w:t>w</w:t>
      </w:r>
      <w:r>
        <w:rPr>
          <w:i/>
          <w:lang w:val="ru-RU"/>
        </w:rPr>
        <w:t>, Т, р)</w:t>
      </w:r>
      <w:r>
        <w:rPr>
          <w:lang w:val="ru-RU"/>
        </w:rPr>
        <w:t xml:space="preserve"> и от других факторов, например от равновесия и скорости химических реакций при хемосорбции. В хемосорбционных процессах, где в жидкой фазе происходят химические реакции, коэффициент массопередачи увеличивается по сравнению с физической абсорбцией. Большинство хемосорбционных процессов газоочистки обратимы, т. е. при повышении температуры поглотительного раствора химические соединения, образовавшиеся при хемосорбции, разлагаются с регенерацией активных компонентов поглотительного раствора и с десорбцией поглощенной из газа примеси. Этот прием положен в основу реге</w:t>
        <w:softHyphen/>
        <w:t>нерации хемосорбентов в циклических системах газоочистки. Хемосорбция в особенности применима для тонкой очистки газов при сравнительно небольшой начальной концентрации примесей.</w:t>
      </w:r>
    </w:p>
    <w:p>
      <w:pPr>
        <w:pStyle w:val="Normal"/>
        <w:ind w:firstLine="284"/>
        <w:jc w:val="both"/>
        <w:rPr>
          <w:b/>
          <w:b/>
          <w:sz w:val="16"/>
          <w:lang w:val="ru-RU" w:eastAsia="en-US"/>
        </w:rPr>
      </w:pPr>
      <w:r>
        <w:rPr>
          <w:b/>
          <w:sz w:val="16"/>
          <w:lang w:val="ru-RU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121920</wp:posOffset>
            </wp:positionV>
            <wp:extent cx="3208020" cy="2085975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02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84"/>
        <w:jc w:val="center"/>
        <w:rPr>
          <w:b/>
          <w:b/>
          <w:sz w:val="16"/>
          <w:lang w:val="ru-RU" w:eastAsia="en-US"/>
        </w:rPr>
      </w:pPr>
      <w:r>
        <w:rPr>
          <w:b/>
          <w:sz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82340</wp:posOffset>
                </wp:positionH>
                <wp:positionV relativeFrom="paragraph">
                  <wp:posOffset>1043940</wp:posOffset>
                </wp:positionV>
                <wp:extent cx="2194560" cy="10058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ru-RU"/>
                              </w:rPr>
                              <w:t>Рис. 4.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 xml:space="preserve"> Схема установки для абсорбционно-десорбционного мето</w:t>
                              <w:softHyphen/>
                              <w:t>да разделения газов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 xml:space="preserve"> — абсорбер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ru-RU"/>
                              </w:rPr>
                              <w:t xml:space="preserve">2 —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 xml:space="preserve">десорбер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ru-RU"/>
                              </w:rPr>
                              <w:t xml:space="preserve">3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 xml:space="preserve">— теплообменник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 xml:space="preserve">4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—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холодильн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79.2pt;mso-wrap-distance-left:9.05pt;mso-wrap-distance-right:9.05pt;mso-wrap-distance-top:0pt;mso-wrap-distance-bottom:0pt;margin-top:82.2pt;mso-position-vertical-relative:text;margin-left:27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ru-RU"/>
                        </w:rPr>
                        <w:t>Рис. 4.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 xml:space="preserve"> Схема установки для абсорбционно-десорбционного мето</w:t>
                        <w:softHyphen/>
                        <w:t>да разделения газов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ru-RU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 xml:space="preserve"> — абсорбер;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ru-RU"/>
                        </w:rPr>
                        <w:t xml:space="preserve">2 — 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 xml:space="preserve">десорбер;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ru-RU"/>
                        </w:rPr>
                        <w:t xml:space="preserve">3 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 xml:space="preserve">— теплообменник;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 xml:space="preserve">4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— 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холодильник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Абсорбенты, применяемые в промышленности, оцениваются по следующим показателям: 1) абсорбционная емкость, т. е. раство</w:t>
        <w:softHyphen/>
        <w:t>римость извлекаемого компонента в поглотителе в зависимости от температуры и давления; 2) селективность, характеризуемая соот</w:t>
        <w:softHyphen/>
        <w:t>ношением растворимостей разделяемых газов и скоростей их аб</w:t>
        <w:softHyphen/>
        <w:t>сорбции; 3) минимальное давление паров во избежание загрязне</w:t>
        <w:softHyphen/>
        <w:t>ния очищаемого газа парами абсорбента; 4) дешевизна; 5) отсут</w:t>
        <w:softHyphen/>
        <w:t>ствие коррозирующего действия на аппаратуру. В качестве абсор</w:t>
        <w:softHyphen/>
        <w:t>бентов применяют воду, растворы аммиака, едких и карбонатных щелочей, солей марганца, этаноламины, масла, суспензии гидроксида кальция, оксидов марганца и магния, сульфат магния и др.</w:t>
      </w:r>
    </w:p>
    <w:p>
      <w:pPr>
        <w:pStyle w:val="Normal"/>
        <w:ind w:firstLine="284"/>
        <w:jc w:val="both"/>
        <w:rPr/>
      </w:pPr>
      <w:r>
        <w:rPr>
          <w:lang w:val="ru-RU"/>
        </w:rPr>
        <w:t>Очистная аппаратура аналогична уже рассмотренной аппара</w:t>
        <w:softHyphen/>
        <w:t>туре мокрого улавливания аэрозолей. Наиболее распространен насадочный скруббер, применяемый для очистки газов от диокси</w:t>
        <w:softHyphen/>
        <w:t xml:space="preserve">да серы, сероводорода, хлороводорода, хлора, оксида и диоксида углерода, фенолов и т. д. В насадочных скрубберах скорость массообменных процессов мала из-за малоинтенсивного гидродинамического режима этих реакторов, работающих при скорости газа </w:t>
      </w:r>
      <w:r>
        <w:rPr>
          <w:rFonts w:eastAsia="Symbol" w:cs="Symbol" w:ascii="Symbol" w:hAnsi="Symbol"/>
          <w:lang w:val="ru-RU"/>
        </w:rPr>
        <w:t></w:t>
      </w:r>
      <w:r>
        <w:rPr>
          <w:vertAlign w:val="subscript"/>
          <w:lang w:val="ru-RU"/>
        </w:rPr>
        <w:t xml:space="preserve">г </w:t>
      </w:r>
      <w:r>
        <w:rPr>
          <w:lang w:val="ru-RU"/>
        </w:rPr>
        <w:t>= 0,02</w:t>
      </w:r>
      <w:r>
        <w:rPr>
          <w:rFonts w:eastAsia="Symbol" w:cs="Symbol" w:ascii="Symbol" w:hAnsi="Symbol"/>
          <w:lang w:val="ru-RU"/>
        </w:rPr>
        <w:t></w:t>
      </w:r>
      <w:r>
        <w:rPr>
          <w:lang w:val="ru-RU"/>
        </w:rPr>
        <w:t>0,7 м/с. Объемы аппаратов поэтому велики и установки громоздки.</w:t>
      </w:r>
    </w:p>
    <w:p>
      <w:pPr>
        <w:pStyle w:val="Normal"/>
        <w:ind w:firstLine="284"/>
        <w:jc w:val="both"/>
        <w:rPr/>
      </w:pPr>
      <w:r>
        <w:rPr>
          <w:lang w:val="ru-RU"/>
        </w:rPr>
        <w:t>Для очистки выбросов от газообразных и парообразных при</w:t>
        <w:softHyphen/>
        <w:t>месей применяют и интенсивную массообменную аппаратуру — пенные аппараты, безнасадочный форсуночный абсорбер, скруб</w:t>
        <w:softHyphen/>
        <w:t>бер Вентури, работающие при более высоких скоростях газа. Пен</w:t>
        <w:softHyphen/>
        <w:t xml:space="preserve">ные абсорберы работают при </w:t>
      </w:r>
      <w:r>
        <w:rPr>
          <w:rFonts w:eastAsia="Symbol" w:cs="Symbol" w:ascii="Symbol" w:hAnsi="Symbol"/>
          <w:lang w:val="ru-RU"/>
        </w:rPr>
        <w:t></w:t>
      </w:r>
      <w:r>
        <w:rPr>
          <w:vertAlign w:val="subscript"/>
          <w:lang w:val="ru-RU"/>
        </w:rPr>
        <w:t xml:space="preserve">г </w:t>
      </w:r>
      <w:r>
        <w:rPr>
          <w:lang w:val="ru-RU"/>
        </w:rPr>
        <w:t>= 1</w:t>
      </w:r>
      <w:r>
        <w:rPr>
          <w:rFonts w:eastAsia="Symbol" w:cs="Symbol" w:ascii="Symbol" w:hAnsi="Symbol"/>
          <w:lang w:val="ru-RU"/>
        </w:rPr>
        <w:t></w:t>
      </w:r>
      <w:r>
        <w:rPr>
          <w:lang w:val="ru-RU"/>
        </w:rPr>
        <w:t>4 м/с и обеспечивают срав</w:t>
        <w:softHyphen/>
        <w:t>нительно высокую скорость абсорбционно-десорбционных процес</w:t>
        <w:softHyphen/>
        <w:t>сов; их габариты в несколько раз меньше, чем насадочных скруб</w:t>
        <w:softHyphen/>
        <w:t>беров. При достаточном числе ступеней очистки (многополочный пенный аппарат) достигаются высокие показатели глубины очист</w:t>
        <w:softHyphen/>
        <w:t>ки: для некоторых процессов до 99,9%. Особенно перспективны для очистки газов от аэрозолей и вредных газообразных приме</w:t>
        <w:softHyphen/>
        <w:t>сей пенные аппараты со стабилизатором пенного слоя. Они срав</w:t>
        <w:softHyphen/>
        <w:t>нительно просты по конструкции и работают в режиме высокой турбулентности при линейной скорости газа до 4-5 м/с.</w:t>
      </w:r>
    </w:p>
    <w:p>
      <w:pPr>
        <w:pStyle w:val="Normal"/>
        <w:ind w:firstLine="284"/>
        <w:jc w:val="both"/>
        <w:rPr/>
      </w:pPr>
      <w:r>
        <w:rPr>
          <w:lang w:val="ru-RU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762000</wp:posOffset>
            </wp:positionV>
            <wp:extent cx="3482340" cy="2441575"/>
            <wp:effectExtent l="0" t="0" r="0" b="0"/>
            <wp:wrapTopAndBottom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2340" cy="244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Примером безотходной абсорбционно-десорбционной цикличе</w:t>
        <w:softHyphen/>
        <w:t>ской схемы может служить поглощение диоксида углерода из от</w:t>
        <w:softHyphen/>
        <w:t>ходящих газов растворами моноэтаноламина с последующей реге</w:t>
        <w:softHyphen/>
        <w:t xml:space="preserve">нерацией поглотителя при десорбции СОа. На </w:t>
      </w:r>
      <w:r>
        <w:rPr>
          <w:b/>
          <w:lang w:val="ru-RU"/>
        </w:rPr>
        <w:t>рис. 5</w:t>
      </w:r>
      <w:r>
        <w:rPr>
          <w:lang w:val="ru-RU"/>
        </w:rPr>
        <w:t xml:space="preserve"> приведе</w:t>
        <w:softHyphen/>
        <w:t>на схема абсорции СО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в пенных абсорберах; десорбция СО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про</w:t>
        <w:softHyphen/>
        <w:t>водится также при пенном режиме. Установка безотходна, так как чистый диоксид углерода после сжижения передается потре</w:t>
        <w:softHyphen/>
        <w:t>бителю в виде товарного продукт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82340</wp:posOffset>
                </wp:positionH>
                <wp:positionV relativeFrom="paragraph">
                  <wp:posOffset>1257300</wp:posOffset>
                </wp:positionV>
                <wp:extent cx="2834640" cy="18288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ru-RU"/>
                              </w:rPr>
                              <w:t>Рис.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ru-RU"/>
                              </w:rPr>
                              <w:t>5.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 xml:space="preserve"> Схема абсорбционной очистки газов от СО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bscript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 xml:space="preserve"> с получением товарного диоксида углерода: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ru-RU"/>
                              </w:rPr>
                              <w:t xml:space="preserve">1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 xml:space="preserve">— холодильник;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ru-RU"/>
                              </w:rPr>
                              <w:t xml:space="preserve">2 —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 xml:space="preserve">воздуходувка;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ru-RU"/>
                              </w:rPr>
                              <w:t xml:space="preserve">3 —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 xml:space="preserve">пенный абсорбер;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ru-RU"/>
                              </w:rPr>
                              <w:t xml:space="preserve">4 —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 xml:space="preserve">насос;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 xml:space="preserve">5 — теплообменник;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ru-RU"/>
                              </w:rPr>
                              <w:t>6 —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 xml:space="preserve"> пенный десорбер;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 xml:space="preserve">7 — кипятильник десорбера;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 xml:space="preserve">— газ на очистку;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II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 xml:space="preserve">— вода;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ru-RU"/>
                              </w:rPr>
                              <w:t xml:space="preserve"> —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 xml:space="preserve">очищенный газ;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IV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ru-RU"/>
                              </w:rPr>
                              <w:t xml:space="preserve"> —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 xml:space="preserve">диоксид углерода потребителю;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 xml:space="preserve">V —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па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144pt;mso-wrap-distance-left:9.05pt;mso-wrap-distance-right:9.05pt;mso-wrap-distance-top:0pt;mso-wrap-distance-bottom:0pt;margin-top:99pt;mso-position-vertical-relative:text;margin-left:27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ru-RU"/>
                        </w:rPr>
                        <w:t>Рис.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lang w:val="ru-RU"/>
                        </w:rPr>
                        <w:t>5.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 xml:space="preserve"> Схема абсорбционной очистки газов от СО</w:t>
                      </w:r>
                      <w:r>
                        <w:rPr>
                          <w:rFonts w:cs="Arial" w:ascii="Arial" w:hAnsi="Arial"/>
                          <w:sz w:val="16"/>
                          <w:vertAlign w:val="subscript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 xml:space="preserve"> с получением товарного диоксида углерода: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ru-RU"/>
                        </w:rPr>
                        <w:t xml:space="preserve">1 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 xml:space="preserve">— холодильник; 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ru-RU"/>
                        </w:rPr>
                        <w:t xml:space="preserve">2 — 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 xml:space="preserve">воздуходувка; 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ru-RU"/>
                        </w:rPr>
                        <w:t xml:space="preserve">3 — 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 xml:space="preserve">пенный абсорбер; 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ru-RU"/>
                        </w:rPr>
                        <w:t xml:space="preserve">4 — 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 xml:space="preserve">насос; 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rFonts w:ascii="Arial" w:hAnsi="Arial" w:cs="Arial"/>
                          <w:sz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 xml:space="preserve">5 — теплообменник; 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ru-RU"/>
                        </w:rPr>
                        <w:t>6 —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 xml:space="preserve"> пенный десорбер; 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rFonts w:ascii="Arial" w:hAnsi="Arial" w:cs="Arial"/>
                          <w:sz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 xml:space="preserve">7 — кипятильник десорбера; 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 xml:space="preserve">— газ на очистку; 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II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 xml:space="preserve">— вода; 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en-US"/>
                        </w:rPr>
                        <w:t>III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lang w:val="ru-RU"/>
                        </w:rPr>
                        <w:t xml:space="preserve"> — 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 xml:space="preserve">очищенный газ; 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IV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lang w:val="ru-RU"/>
                        </w:rPr>
                        <w:t xml:space="preserve"> — 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 xml:space="preserve">диоксид углерода потребителю; 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 xml:space="preserve">V — 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пар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Абсорбционные методы характеризуются непрерывностью и универсальностью процесса, экономичностью и возможностью из</w:t>
        <w:softHyphen/>
        <w:t>влечения больших количеств примесей из газов. Недостаток этого метода в том, что насадочные скрубберы, барботажные и даже пенные аппараты обеспечивают достаточно высокую степень из</w:t>
        <w:softHyphen/>
        <w:t>влечения вредных примесей (до ПДК) и полную регенерацию поглотителей только при большом числе ступеней очистки. Поэто</w:t>
        <w:softHyphen/>
        <w:t>му технологические схемы мокрой очистки, как правило, сложны, многоступенчаты и очистные реакторы (особенно скрубберы) име</w:t>
        <w:softHyphen/>
        <w:t>ют большие объемы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Любой процесс мокрой абсорбционной очистки выхлопных га</w:t>
        <w:softHyphen/>
        <w:t>зов от газо- и парообразных примесей целесообразен только в случае его цикличности и безотходности. Но и циклические сис</w:t>
        <w:softHyphen/>
        <w:t>темы мокрой очистки конкурентоспособны только тогда, когда они совмещены с пылеочисткой и охлаждением газа.</w:t>
      </w:r>
    </w:p>
    <w:p>
      <w:pPr>
        <w:pStyle w:val="Normal"/>
        <w:ind w:firstLine="284"/>
        <w:jc w:val="both"/>
        <w:rPr/>
      </w:pPr>
      <w:r>
        <w:rPr>
          <w:b/>
          <w:lang w:val="ru-RU"/>
        </w:rPr>
        <w:t>Адсорбционные методы</w:t>
      </w:r>
      <w:r>
        <w:rPr>
          <w:lang w:val="ru-RU"/>
        </w:rPr>
        <w:t xml:space="preserve"> применяют для различных технологических целей — разделение парогазовых смесей на ком</w:t>
        <w:softHyphen/>
        <w:t>поненты с выделением фракций, осушка газов и для санитарной очистки газовых выхлопов. В последнее время адсорбционные ме</w:t>
        <w:softHyphen/>
        <w:t>тоды выходят на первый план как надежное средство защиты атмосферы от токсичных газообразных веществ, обеспечивающее возможность концентрирования и утилизации этих веществ.</w:t>
      </w:r>
    </w:p>
    <w:p>
      <w:pPr>
        <w:pStyle w:val="Normal"/>
        <w:ind w:firstLine="284"/>
        <w:jc w:val="both"/>
        <w:rPr/>
      </w:pPr>
      <w:r>
        <w:rPr>
          <w:lang w:val="ru-RU"/>
        </w:rPr>
        <w:t>Адсорбционные методы основаны на избирательном извлече</w:t>
        <w:softHyphen/>
        <w:t xml:space="preserve">нии из парогазовой смеси определенных компонентов при помощи адсорбентов — твердых высокопористых материалов, обладающих развитой удельной поверхностью </w:t>
      </w:r>
      <w:r>
        <w:rPr>
          <w:lang w:val="en-US"/>
        </w:rPr>
        <w:t>S</w:t>
      </w:r>
      <w:r>
        <w:rPr>
          <w:vertAlign w:val="subscript"/>
          <w:lang w:val="ru-RU"/>
        </w:rPr>
        <w:t>уд</w:t>
      </w:r>
      <w:r>
        <w:rPr>
          <w:lang w:val="ru-RU"/>
        </w:rPr>
        <w:t xml:space="preserve"> (</w:t>
      </w:r>
      <w:r>
        <w:rPr>
          <w:lang w:val="en-US"/>
        </w:rPr>
        <w:t>S</w:t>
      </w:r>
      <w:r>
        <w:rPr>
          <w:vertAlign w:val="subscript"/>
          <w:lang w:val="ru-RU"/>
        </w:rPr>
        <w:t>уд</w:t>
      </w:r>
      <w:r>
        <w:rPr>
          <w:lang w:val="ru-RU"/>
        </w:rPr>
        <w:t xml:space="preserve"> — отношение поверхно</w:t>
        <w:softHyphen/>
        <w:t>сти к массе, м</w:t>
      </w:r>
      <w:r>
        <w:rPr>
          <w:vertAlign w:val="superscript"/>
          <w:lang w:val="ru-RU"/>
        </w:rPr>
        <w:t>2</w:t>
      </w:r>
      <w:r>
        <w:rPr>
          <w:lang w:val="ru-RU"/>
        </w:rPr>
        <w:t>/г). Промышленные адсорбенты, чаще всего приме</w:t>
        <w:softHyphen/>
        <w:t>няемые в газоочистке, — это активированный уголь, силикагель, алюмогель, природные и синтетические цеолиты (молекулярные сита). Основные требования к промышленным сорбентам — высо</w:t>
        <w:softHyphen/>
        <w:t>кая поглотительная способность, избирательность действия (селективность), термическая устойчивость, длительная служба без изменения структуры и свойств поверхности, возможность легкой регенерации. Чаще всего для санитарной очистки газов применя</w:t>
        <w:softHyphen/>
        <w:t>ют активный уголь благодаря его высокой поглотительной спо</w:t>
        <w:softHyphen/>
        <w:t>собности и легкости регенерации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Адсорбцию газовых примесей обычно ведут в полочных реак</w:t>
        <w:softHyphen/>
        <w:t>торах периодического действия без теплообменных устройств; адсорбент расположен на полках реактора. Когда необходим теп</w:t>
        <w:softHyphen/>
        <w:t>лообмен (например, требуется получить при регенерации десорбат в концентрированном виде), используют адсорберы с встроен</w:t>
        <w:softHyphen/>
        <w:t>ными теплообменными элементами или выполняют реактор в виде трубчатых теплообменников; адсорбент засыпан в трубки, а в межтрубном пространстве циркулирует теплоноситель.</w:t>
      </w:r>
    </w:p>
    <w:p>
      <w:pPr>
        <w:pStyle w:val="Normal"/>
        <w:ind w:firstLine="284"/>
        <w:jc w:val="both"/>
        <w:rPr/>
      </w:pPr>
      <w:r>
        <w:rPr>
          <w:lang w:val="ru-RU"/>
        </w:rPr>
        <w:t>Очищаемый газ проходит адсорбер со скоростью 0,05–0,3 м/с. После очистки адсорбер переключается на регенерацию. Адсорб</w:t>
        <w:softHyphen/>
        <w:t>ционная установка, состоящая из нескольких реакторов, работает в целом непрерывно, так как одновременно одни реакторы нахо</w:t>
        <w:softHyphen/>
        <w:t xml:space="preserve">дятся на стадии очистки, а другие — на стадиях регенерации, охлаждения и др. </w:t>
      </w:r>
      <w:r>
        <w:rPr>
          <w:b/>
          <w:lang w:val="ru-RU"/>
        </w:rPr>
        <w:t>(рис. 6)</w:t>
      </w:r>
      <w:r>
        <w:rPr>
          <w:lang w:val="ru-RU"/>
        </w:rPr>
        <w:t>. Регенерацию проводят нагреванием, например выжиганием органических веществ, пропусканием остро</w:t>
        <w:softHyphen/>
        <w:t>го или перегретого пара, воздуха, инертного газа (азота). Иногда адсорбент, потерявший активность (экранированный пылью, смо</w:t>
        <w:softHyphen/>
        <w:t>лой), полностью заменяют.</w:t>
      </w:r>
    </w:p>
    <w:p>
      <w:pPr>
        <w:pStyle w:val="Normal"/>
        <w:ind w:firstLine="284"/>
        <w:jc w:val="both"/>
        <w:rPr/>
      </w:pPr>
      <w:r>
        <w:rPr>
          <w:lang w:val="ru-RU"/>
        </w:rPr>
        <w:t>Наиболее перспективны непрерывные циклические процессы адсорбционной очистки газов в реакторах с движущимся или взвешенным слоем адсорбента, которые характеризуются высоки</w:t>
        <w:softHyphen/>
        <w:t>ми скоростями газового потока (на порядок выше, чем в перио</w:t>
        <w:softHyphen/>
        <w:t xml:space="preserve">дических реакторах), высокой производительностью по газу и интенсивностью работы </w:t>
      </w:r>
      <w:r>
        <w:rPr>
          <w:b/>
          <w:lang w:val="ru-RU"/>
        </w:rPr>
        <w:t>(см. рис. 7).</w:t>
      </w:r>
    </w:p>
    <w:p>
      <w:pPr>
        <w:pStyle w:val="Normal"/>
        <w:ind w:firstLine="284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jc w:val="both"/>
        <w:rPr>
          <w:lang w:val="ru-RU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7620</wp:posOffset>
            </wp:positionH>
            <wp:positionV relativeFrom="paragraph">
              <wp:posOffset>2110740</wp:posOffset>
            </wp:positionV>
            <wp:extent cx="2752090" cy="2767330"/>
            <wp:effectExtent l="0" t="0" r="0" b="0"/>
            <wp:wrapTopAndBottom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276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Общие достоинства адсорбционных методов очистки газов: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 xml:space="preserve">глубокая очистка газов от токсичных примесей; 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сравнитель</w:t>
        <w:softHyphen/>
        <w:t xml:space="preserve">ная легкость регенерации этих примесей с превращением их в товарный продукт или возвратом в производство; таким образом осуществляется принцип безотходной технологии. 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Адсорбционный метод особенно рационален для удаления токсических примесей (органических соединений, паров ртути и др.), содержащихся в малых концентрациях, т. е. как завершающий этап санитарной очистки отходящих газов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Недостатки большинства адсорбционных установок — перио</w:t>
        <w:softHyphen/>
        <w:t>дичность процесса и связанная с этим малая интенсивность реак</w:t>
        <w:softHyphen/>
        <w:t>торов, высокая стоимость периодической регенерации адсорбен</w:t>
        <w:softHyphen/>
        <w:t>тов. Применение непрерывных способов очистки в движущемся и кипящем слое адсорбента частично устраняет эти недостатки, но требует высокопрочных промышленных сорбентов, разработка которых для большинства процессов еще не завершена.</w:t>
      </w:r>
    </w:p>
    <w:p>
      <w:pPr>
        <w:pStyle w:val="Normal"/>
        <w:ind w:firstLine="284"/>
        <w:jc w:val="both"/>
        <w:rPr/>
      </w:pPr>
      <w:r>
        <w:rPr>
          <w:b/>
          <w:lang w:val="ru-RU"/>
        </w:rPr>
        <w:t>Каталитические методы очистки газов</w:t>
      </w:r>
      <w:r>
        <w:rPr>
          <w:lang w:val="ru-RU"/>
        </w:rPr>
        <w:t xml:space="preserve"> основаны на реакциях в присутствии твердых катализаторов, т. е. на зако</w:t>
        <w:softHyphen/>
        <w:t>номерностях гетерогенного катализа (см. гл. 5). В результате каталитических реакций примеси, находящиеся в газе, превраща</w:t>
        <w:softHyphen/>
        <w:t>ются в другие соединения, т. е. в отличие от рассмотренных мето</w:t>
        <w:softHyphen/>
        <w:t>дов примеси не извлекаются из газа, а трансформируются в без</w:t>
        <w:softHyphen/>
        <w:t>вредные соединения, присутствий: которых допустимо в выхлоп</w:t>
        <w:softHyphen/>
        <w:t>ном газе, либо в соединения, легко удаляемые из газового пото</w:t>
        <w:softHyphen/>
        <w:t>ка. Если образовавшиеся вещества подлежат удалению, то тре</w:t>
        <w:softHyphen/>
        <w:t>буются дополнительные операции (например, извлечение жидки</w:t>
        <w:softHyphen/>
        <w:t>ми или твердыми сорбентами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99460</wp:posOffset>
                </wp:positionH>
                <wp:positionV relativeFrom="paragraph">
                  <wp:posOffset>1592580</wp:posOffset>
                </wp:positionV>
                <wp:extent cx="2834640" cy="16459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ru-RU"/>
                              </w:rPr>
                              <w:t>Рис. 6.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 xml:space="preserve"> Схема адсорбционной газоочистной установки: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 xml:space="preserve">/ — фильтр;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 xml:space="preserve">2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ru-RU"/>
                              </w:rPr>
                              <w:t>3 —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 xml:space="preserve"> адсорберы;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ru-RU"/>
                              </w:rPr>
                              <w:t>4 —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 xml:space="preserve"> конденсатор;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 xml:space="preserve">5 — сепаратор;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 xml:space="preserve">/ — очищаемый газ;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 xml:space="preserve">// — очищенный газ;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 xml:space="preserve">///—водяной пар;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IV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ru-RU"/>
                              </w:rPr>
                              <w:t xml:space="preserve"> —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 xml:space="preserve"> неконденсируе.уые пары;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ru-RU"/>
                              </w:rPr>
                              <w:t>—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 xml:space="preserve">сконденсированный адсорбтив в хранилище;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VI —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 xml:space="preserve"> водный конденса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129.6pt;mso-wrap-distance-left:9.05pt;mso-wrap-distance-right:9.05pt;mso-wrap-distance-top:0pt;mso-wrap-distance-bottom:0pt;margin-top:125.4pt;mso-position-vertical-relative:text;margin-left:25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ru-RU"/>
                        </w:rPr>
                        <w:t>Рис. 6.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 xml:space="preserve"> Схема адсорбционной газоочистной установки: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ascii="Arial" w:hAnsi="Arial" w:cs="Arial"/>
                          <w:sz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 xml:space="preserve">/ — фильтр; </w:t>
                      </w:r>
                    </w:p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 xml:space="preserve">2,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lang w:val="ru-RU"/>
                        </w:rPr>
                        <w:t>3 —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 xml:space="preserve"> адсорберы; </w:t>
                      </w:r>
                    </w:p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ru-RU"/>
                        </w:rPr>
                        <w:t>4 —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 xml:space="preserve"> конденсатор; 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ascii="Arial" w:hAnsi="Arial" w:cs="Arial"/>
                          <w:sz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 xml:space="preserve">5 — сепаратор; 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ascii="Arial" w:hAnsi="Arial" w:cs="Arial"/>
                          <w:sz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 xml:space="preserve">/ — очищаемый газ; 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ascii="Arial" w:hAnsi="Arial" w:cs="Arial"/>
                          <w:sz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 xml:space="preserve">// — очищенный газ; 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ascii="Arial" w:hAnsi="Arial" w:cs="Arial"/>
                          <w:sz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 xml:space="preserve">///—водяной пар; </w:t>
                      </w:r>
                    </w:p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IV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lang w:val="ru-RU"/>
                        </w:rPr>
                        <w:t xml:space="preserve"> —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 xml:space="preserve"> неконденсируе.уые пары; </w:t>
                      </w:r>
                    </w:p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V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lang w:val="ru-RU"/>
                        </w:rPr>
                        <w:t>—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 xml:space="preserve">сконденсированный адсорбтив в хранилище; </w:t>
                      </w:r>
                    </w:p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VI —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 xml:space="preserve"> водный конденса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1033780</wp:posOffset>
            </wp:positionV>
            <wp:extent cx="2038985" cy="2416810"/>
            <wp:effectExtent l="0" t="0" r="0" b="0"/>
            <wp:wrapTopAndBottom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Трудно провести границу между адсорбционными и каталити</w:t>
        <w:softHyphen/>
        <w:t>ческими методами газоочистки, так как такие традиционные ад</w:t>
        <w:softHyphen/>
        <w:t>сорбенты, как активированный уголь, цеолиты, служат активны</w:t>
        <w:softHyphen/>
        <w:t>ми катализаторами для многих химических реакций. Очистку га</w:t>
        <w:softHyphen/>
        <w:t>зов на адсорбентах–катализаторах называют адсорбционно-каталитической. Этот прием очистки выхлопных газов весьма перспек</w:t>
        <w:softHyphen/>
        <w:t>тивен ввиду высокой эффективности очистки от примесей и воз</w:t>
        <w:softHyphen/>
        <w:t xml:space="preserve">можности очищать большие объемы газов, содержащих малые доли примесей (например, 0,1—0,2 в объемных долях </w:t>
      </w:r>
      <w:r>
        <w:rPr>
          <w:lang w:val="en-US"/>
        </w:rPr>
        <w:t>SO</w:t>
      </w:r>
      <w:r>
        <w:rPr>
          <w:vertAlign w:val="subscript"/>
          <w:lang w:val="ru-RU"/>
        </w:rPr>
        <w:t>2</w:t>
      </w:r>
      <w:r>
        <w:rPr>
          <w:lang w:val="ru-RU"/>
        </w:rPr>
        <w:t>). Но методы утилизации соединений, полученных при катализе, иные, чем в адсорбционных процессах.</w:t>
      </w:r>
    </w:p>
    <w:p>
      <w:pPr>
        <w:pStyle w:val="Normal"/>
        <w:ind w:firstLine="284"/>
        <w:jc w:val="both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10740</wp:posOffset>
                </wp:positionH>
                <wp:positionV relativeFrom="paragraph">
                  <wp:posOffset>1256030</wp:posOffset>
                </wp:positionV>
                <wp:extent cx="2834640" cy="5486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ru-RU"/>
                              </w:rPr>
                              <w:t>Рис. 7.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 xml:space="preserve"> Катионитовый фильтр: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1 – катионит;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2 – песо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43.2pt;mso-wrap-distance-left:9.05pt;mso-wrap-distance-right:9.05pt;mso-wrap-distance-top:0pt;mso-wrap-distance-bottom:0pt;margin-top:98.9pt;mso-position-vertical-relative:text;margin-left:1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ru-RU"/>
                        </w:rPr>
                        <w:t>Рис. 7.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 xml:space="preserve"> Катионитовый фильтр: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ascii="Arial" w:hAnsi="Arial" w:cs="Arial"/>
                          <w:sz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1 – катионит;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ascii="Arial" w:hAnsi="Arial" w:cs="Arial"/>
                          <w:sz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2 – песок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lang w:val="ru-RU"/>
        </w:rPr>
        <w:t>Адсорбционно-каталитические методы применяют для очистки промышленных выбросов от диоксида серы, сероводорода и серо-органических соединений. Катализатором окисления диоксида серы в триоксид и сероводорода в серу служат модифицирован</w:t>
        <w:softHyphen/>
        <w:t>ный добавками активированный уголь и другие углеродные сор</w:t>
        <w:softHyphen/>
        <w:t>бенты. В присутствии паров воды на поверхности угля в резуль</w:t>
        <w:softHyphen/>
        <w:t xml:space="preserve">тате окисления </w:t>
      </w:r>
      <w:r>
        <w:rPr>
          <w:lang w:val="en-US"/>
        </w:rPr>
        <w:t>SO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образуется серная кислота, концентрация ко</w:t>
        <w:softHyphen/>
        <w:t>торой в адсорбенте составляет в зависимости от количества водяного пара при регенерации угля от 15 до 70%.</w:t>
      </w:r>
    </w:p>
    <w:p>
      <w:pPr>
        <w:pStyle w:val="Normal"/>
        <w:ind w:firstLine="284"/>
        <w:jc w:val="both"/>
        <w:rPr/>
      </w:pPr>
      <w:r>
        <w:rPr>
          <w:lang w:val="ru-RU"/>
        </w:rPr>
        <w:t xml:space="preserve">Схема каталитического окисления </w:t>
      </w:r>
      <w:r>
        <w:rPr>
          <w:lang w:val="en-US"/>
        </w:rPr>
        <w:t>H</w:t>
      </w:r>
      <w:r>
        <w:rPr>
          <w:vertAlign w:val="subscript"/>
          <w:lang w:val="ru-RU"/>
        </w:rPr>
        <w:t>2</w:t>
      </w:r>
      <w:r>
        <w:rPr>
          <w:lang w:val="en-US"/>
        </w:rPr>
        <w:t>S</w:t>
      </w:r>
      <w:r>
        <w:rPr>
          <w:lang w:val="ru-RU"/>
        </w:rPr>
        <w:t xml:space="preserve"> во взвешенном слое высокопрочного активного угля приведена на </w:t>
      </w:r>
      <w:r>
        <w:rPr>
          <w:b/>
          <w:lang w:val="ru-RU"/>
        </w:rPr>
        <w:t>рис. 8</w:t>
      </w:r>
      <w:r>
        <w:rPr>
          <w:lang w:val="ru-RU"/>
        </w:rPr>
        <w:t>. Окисле</w:t>
        <w:softHyphen/>
        <w:t xml:space="preserve">ние </w:t>
      </w:r>
      <w:r>
        <w:rPr>
          <w:lang w:val="en-US"/>
        </w:rPr>
        <w:t>H</w:t>
      </w:r>
      <w:r>
        <w:rPr>
          <w:vertAlign w:val="subscript"/>
          <w:lang w:val="ru-RU"/>
        </w:rPr>
        <w:t>2</w:t>
      </w:r>
      <w:r>
        <w:rPr>
          <w:lang w:val="en-US"/>
        </w:rPr>
        <w:t>S</w:t>
      </w:r>
      <w:r>
        <w:rPr>
          <w:lang w:val="ru-RU"/>
        </w:rPr>
        <w:t xml:space="preserve"> происходит по реакции</w:t>
      </w:r>
    </w:p>
    <w:p>
      <w:pPr>
        <w:pStyle w:val="Normal"/>
        <w:ind w:firstLine="284"/>
        <w:jc w:val="center"/>
        <w:rPr>
          <w:b/>
          <w:b/>
          <w:lang w:val="ru-RU"/>
        </w:rPr>
      </w:pPr>
      <w:r>
        <w:rPr>
          <w:b/>
          <w:lang w:val="en-US"/>
        </w:rPr>
        <w:t>H</w:t>
      </w:r>
      <w:r>
        <w:rPr>
          <w:b/>
          <w:vertAlign w:val="subscript"/>
          <w:lang w:val="ru-RU"/>
        </w:rPr>
        <w:t>2</w:t>
      </w:r>
      <w:r>
        <w:rPr>
          <w:b/>
          <w:lang w:val="en-US"/>
        </w:rPr>
        <w:t>S</w:t>
      </w:r>
      <w:r>
        <w:rPr>
          <w:b/>
          <w:lang w:val="ru-RU"/>
        </w:rPr>
        <w:t xml:space="preserve"> + 1/2 О</w:t>
      </w:r>
      <w:r>
        <w:rPr>
          <w:b/>
          <w:vertAlign w:val="subscript"/>
          <w:lang w:val="ru-RU"/>
        </w:rPr>
        <w:t>2</w:t>
      </w:r>
      <w:r>
        <w:rPr>
          <w:b/>
          <w:lang w:val="ru-RU"/>
        </w:rPr>
        <w:t xml:space="preserve"> = Н</w:t>
      </w:r>
      <w:r>
        <w:rPr>
          <w:b/>
          <w:vertAlign w:val="subscript"/>
          <w:lang w:val="ru-RU"/>
        </w:rPr>
        <w:t>2</w:t>
      </w:r>
      <w:r>
        <w:rPr>
          <w:b/>
          <w:lang w:val="ru-RU"/>
        </w:rPr>
        <w:t xml:space="preserve">О + </w:t>
      </w:r>
      <w:r>
        <w:rPr>
          <w:b/>
          <w:lang w:val="en-US"/>
        </w:rPr>
        <w:t>S</w:t>
      </w:r>
    </w:p>
    <w:p>
      <w:pPr>
        <w:pStyle w:val="Normal"/>
        <w:ind w:firstLine="284"/>
        <w:jc w:val="both"/>
        <w:rPr/>
      </w:pPr>
      <w:r>
        <w:rPr>
          <w:lang w:val="ru-RU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708660</wp:posOffset>
            </wp:positionV>
            <wp:extent cx="3299460" cy="2642235"/>
            <wp:effectExtent l="0" t="0" r="0" b="0"/>
            <wp:wrapTopAndBottom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264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Активаторами этой каталитической реакции служат водяной пар и аммиак, добавляемый к очищаемому газу в количестве ~0,2г/м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. Активность катализатора снижается по мере заполнения его пор серой и когда масса </w:t>
      </w:r>
      <w:r>
        <w:rPr>
          <w:lang w:val="en-US"/>
        </w:rPr>
        <w:t>S</w:t>
      </w:r>
      <w:r>
        <w:rPr>
          <w:lang w:val="ru-RU"/>
        </w:rPr>
        <w:t xml:space="preserve"> достигает 70—80% от массы угля, катали</w:t>
        <w:softHyphen/>
        <w:t>затор регенерируют промывкой раствором (</w:t>
      </w:r>
      <w:r>
        <w:rPr>
          <w:lang w:val="en-US"/>
        </w:rPr>
        <w:t>NH</w:t>
      </w:r>
      <w:r>
        <w:rPr>
          <w:vertAlign w:val="subscript"/>
          <w:lang w:val="ru-RU"/>
        </w:rPr>
        <w:t>4</w:t>
      </w:r>
      <w:r>
        <w:rPr>
          <w:lang w:val="ru-RU"/>
        </w:rPr>
        <w:t>)</w:t>
      </w:r>
      <w:r>
        <w:rPr>
          <w:vertAlign w:val="subscript"/>
          <w:lang w:val="ru-RU"/>
        </w:rPr>
        <w:t>2</w:t>
      </w:r>
      <w:r>
        <w:rPr>
          <w:lang w:val="en-US"/>
        </w:rPr>
        <w:t>S</w:t>
      </w:r>
      <w:r>
        <w:rPr>
          <w:lang w:val="ru-RU"/>
        </w:rPr>
        <w:t>. Промывной раствор полисульфида аммония разлагают острым паром с полу</w:t>
        <w:softHyphen/>
        <w:t>чением жидкой сер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90900</wp:posOffset>
                </wp:positionH>
                <wp:positionV relativeFrom="paragraph">
                  <wp:posOffset>1165860</wp:posOffset>
                </wp:positionV>
                <wp:extent cx="2834640" cy="219456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219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ru-RU"/>
                              </w:rPr>
                              <w:t>Рис. 8.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 xml:space="preserve"> Схема каталитической очистки газа от сероводорода во взвешенном слое активного угля: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1 – циклон-пылеуловитель;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2 – реактор со взвешенным слоем;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3 – бункер с питателем;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4 – сушильная камера;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5 – элеватор;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6 – реактор промывки катализатора (шнек);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7 – реактор экстракции серы (шнек-растворитель);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ru-RU"/>
                              </w:rPr>
                              <w:t xml:space="preserve">I –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 xml:space="preserve">газ на очистку;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ru-RU"/>
                              </w:rPr>
                              <w:t>II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 xml:space="preserve"> – воздух с добавкой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NH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bscript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ru-RU"/>
                              </w:rPr>
                              <w:t xml:space="preserve">III –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раствор (NH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bscript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bscript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bscript"/>
                                <w:lang w:val="ru-RU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 xml:space="preserve"> на регенерацию;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ru-RU"/>
                              </w:rPr>
                              <w:t xml:space="preserve"> –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 xml:space="preserve"> раствор (NH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bscript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bscript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S;</w:t>
                            </w:r>
                          </w:p>
                          <w:p>
                            <w:pPr>
                              <w:pStyle w:val="Heading1"/>
                              <w:ind w:left="284" w:hanging="0"/>
                              <w:rPr/>
                            </w:pPr>
                            <w:r>
                              <w:rPr/>
                              <w:t>V</w:t>
                            </w:r>
                            <w:r>
                              <w:rPr>
                                <w:lang w:val="ru-RU"/>
                              </w:rPr>
                              <w:t xml:space="preserve"> – </w:t>
                            </w:r>
                            <w:r>
                              <w:rPr>
                                <w:i w:val="false"/>
                                <w:lang w:val="ru-RU"/>
                              </w:rPr>
                              <w:t>регенерированный уголь;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ru-RU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свежий активный уголь;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n-US"/>
                              </w:rPr>
                              <w:t>VII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ru-RU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очищенный газ;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n-US"/>
                              </w:rPr>
                              <w:t xml:space="preserve">VIII –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промывные вод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172.8pt;mso-wrap-distance-left:9.05pt;mso-wrap-distance-right:9.05pt;mso-wrap-distance-top:0pt;mso-wrap-distance-bottom:0pt;margin-top:91.8pt;mso-position-vertical-relative:text;margin-left:2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ru-RU"/>
                        </w:rPr>
                        <w:t>Рис. 8.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 xml:space="preserve"> Схема каталитической очистки газа от сероводорода во взвешенном слое активного угля: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ascii="Arial" w:hAnsi="Arial" w:cs="Arial"/>
                          <w:sz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1 – циклон-пылеуловитель;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ascii="Arial" w:hAnsi="Arial" w:cs="Arial"/>
                          <w:sz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2 – реактор со взвешенным слоем;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ascii="Arial" w:hAnsi="Arial" w:cs="Arial"/>
                          <w:sz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3 – бункер с питателем;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ascii="Arial" w:hAnsi="Arial" w:cs="Arial"/>
                          <w:sz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4 – сушильная камера;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ascii="Arial" w:hAnsi="Arial" w:cs="Arial"/>
                          <w:sz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5 – элеватор;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ascii="Arial" w:hAnsi="Arial" w:cs="Arial"/>
                          <w:sz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6 – реактор промывки катализатора (шнек);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ascii="Arial" w:hAnsi="Arial" w:cs="Arial"/>
                          <w:sz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7 – реактор экстракции серы (шнек-растворитель);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ru-RU"/>
                        </w:rPr>
                        <w:t xml:space="preserve">I – 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 xml:space="preserve">газ на очистку; 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ru-RU"/>
                        </w:rPr>
                        <w:t>II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 xml:space="preserve"> – воздух с добавкой 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NH</w:t>
                      </w:r>
                      <w:r>
                        <w:rPr>
                          <w:rFonts w:cs="Arial" w:ascii="Arial" w:hAnsi="Arial"/>
                          <w:sz w:val="16"/>
                          <w:vertAlign w:val="subscript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;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ru-RU"/>
                        </w:rPr>
                        <w:t xml:space="preserve">III – 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раствор (NH</w:t>
                      </w:r>
                      <w:r>
                        <w:rPr>
                          <w:rFonts w:cs="Arial" w:ascii="Arial" w:hAnsi="Arial"/>
                          <w:sz w:val="16"/>
                          <w:vertAlign w:val="subscript"/>
                          <w:lang w:val="ru-RU"/>
                        </w:rPr>
                        <w:t>4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)</w:t>
                      </w:r>
                      <w:r>
                        <w:rPr>
                          <w:rFonts w:cs="Arial" w:ascii="Arial" w:hAnsi="Arial"/>
                          <w:sz w:val="16"/>
                          <w:vertAlign w:val="subscript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16"/>
                          <w:vertAlign w:val="subscript"/>
                          <w:lang w:val="ru-RU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 xml:space="preserve"> на регенерацию;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en-US"/>
                        </w:rPr>
                        <w:t>IV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lang w:val="ru-RU"/>
                        </w:rPr>
                        <w:t xml:space="preserve"> –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 xml:space="preserve"> раствор (NH</w:t>
                      </w:r>
                      <w:r>
                        <w:rPr>
                          <w:rFonts w:cs="Arial" w:ascii="Arial" w:hAnsi="Arial"/>
                          <w:sz w:val="16"/>
                          <w:vertAlign w:val="subscript"/>
                          <w:lang w:val="ru-RU"/>
                        </w:rPr>
                        <w:t>4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)</w:t>
                      </w:r>
                      <w:r>
                        <w:rPr>
                          <w:rFonts w:cs="Arial" w:ascii="Arial" w:hAnsi="Arial"/>
                          <w:sz w:val="16"/>
                          <w:vertAlign w:val="subscript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S;</w:t>
                      </w:r>
                    </w:p>
                    <w:p>
                      <w:pPr>
                        <w:pStyle w:val="Heading1"/>
                        <w:ind w:left="284" w:hanging="0"/>
                        <w:rPr/>
                      </w:pPr>
                      <w:r>
                        <w:rPr/>
                        <w:t>V</w:t>
                      </w:r>
                      <w:r>
                        <w:rPr>
                          <w:lang w:val="ru-RU"/>
                        </w:rPr>
                        <w:t xml:space="preserve"> – </w:t>
                      </w:r>
                      <w:r>
                        <w:rPr>
                          <w:i w:val="false"/>
                          <w:lang w:val="ru-RU"/>
                        </w:rPr>
                        <w:t>регенерированный уголь;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en-US"/>
                        </w:rPr>
                        <w:t>VI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lang w:val="ru-RU"/>
                        </w:rPr>
                        <w:t xml:space="preserve"> – 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свежий активный уголь;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en-US"/>
                        </w:rPr>
                        <w:t>VII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lang w:val="ru-RU"/>
                        </w:rPr>
                        <w:t xml:space="preserve"> – 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очищенный газ;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en-US"/>
                        </w:rPr>
                        <w:t xml:space="preserve">VIII – 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промывные воды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jc w:val="both"/>
        <w:rPr/>
      </w:pPr>
      <w:r>
        <w:rPr>
          <w:lang w:val="ru-RU"/>
        </w:rPr>
        <w:t xml:space="preserve">Представляет большой интерес очистка дымовых газов ТЭЦ или других отходящих газов, содержащих </w:t>
      </w:r>
      <w:r>
        <w:rPr>
          <w:lang w:val="en-US"/>
        </w:rPr>
        <w:t>SO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(концентрацией 1-2% </w:t>
      </w:r>
      <w:r>
        <w:rPr>
          <w:lang w:val="en-US"/>
        </w:rPr>
        <w:t>SO</w:t>
      </w:r>
      <w:r>
        <w:rPr>
          <w:vertAlign w:val="subscript"/>
          <w:lang w:val="ru-RU"/>
        </w:rPr>
        <w:t>2</w:t>
      </w:r>
      <w:r>
        <w:rPr>
          <w:lang w:val="ru-RU"/>
        </w:rPr>
        <w:t>), во взвешенном слое высокопрочного активного угля с получением в качестве товарного продукта серной кислоты и серы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Другим примером адсорбционно-каталитического метода мо</w:t>
        <w:softHyphen/>
        <w:t>жет служить очистка газов от сероводорода окислением на актив</w:t>
        <w:softHyphen/>
        <w:t>ном угле или на цеолитах во взвешенном слое адсорбента-ката</w:t>
        <w:softHyphen/>
        <w:t>лизатора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Широко распространен способ каталитического окисления ток</w:t>
        <w:softHyphen/>
        <w:t>сичных органических соединений и оксида углерода в составе от</w:t>
        <w:softHyphen/>
        <w:t>ходящих газов с применением активных катализаторов, не требу</w:t>
        <w:softHyphen/>
        <w:t>ющих высокой температуры зажигания, например металлов груп</w:t>
        <w:softHyphen/>
        <w:t>пы платины, нанесенных на носители.</w:t>
      </w:r>
    </w:p>
    <w:p>
      <w:pPr>
        <w:pStyle w:val="Normal"/>
        <w:ind w:firstLine="284"/>
        <w:jc w:val="both"/>
        <w:rPr/>
      </w:pPr>
      <w:r>
        <w:rPr>
          <w:lang w:val="ru-RU"/>
        </w:rPr>
        <w:t>В промышленности применяют также каталитическое восста</w:t>
        <w:softHyphen/>
        <w:t xml:space="preserve">новление и гидрирование токсичных примесей в выхлопных газах. На селективных катализаторах гидрируют СО до </w:t>
      </w:r>
      <w:r>
        <w:rPr>
          <w:lang w:val="en-US"/>
        </w:rPr>
        <w:t>CH</w:t>
      </w:r>
      <w:r>
        <w:rPr>
          <w:vertAlign w:val="subscript"/>
          <w:lang w:val="ru-RU"/>
        </w:rPr>
        <w:t>4</w:t>
      </w:r>
      <w:r>
        <w:rPr>
          <w:lang w:val="ru-RU"/>
        </w:rPr>
        <w:t xml:space="preserve"> и Н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О, оксиды азота — до </w:t>
      </w:r>
      <w:r>
        <w:rPr>
          <w:lang w:val="en-US"/>
        </w:rPr>
        <w:t>N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и Н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О </w:t>
      </w:r>
      <w:r>
        <w:rPr>
          <w:lang w:val="en-US"/>
        </w:rPr>
        <w:t>etc</w:t>
      </w:r>
      <w:r>
        <w:rPr>
          <w:lang w:val="ru-RU"/>
        </w:rPr>
        <w:t>. Применяют восстановление оксидов азота в элементарный азот на палладиевом или платино</w:t>
        <w:softHyphen/>
        <w:t>вом катализаторах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Каталитические методы получают все большее распростране</w:t>
        <w:softHyphen/>
        <w:t>ние благодаря глубокой очистке газов от токсичных примесей (до 99,9%) при сравнительно невысоких температурах и обычном дав</w:t>
        <w:softHyphen/>
        <w:t>лении, а также при весьма малых начальных концентрациях при</w:t>
        <w:softHyphen/>
        <w:t>месей. Каталитические методы позволяют утилизировать реакци</w:t>
        <w:softHyphen/>
        <w:t>онную теплоту, т.е. создавать энерготехнологические системы. Установки каталитической очистки просты в эксплуатации и ма</w:t>
        <w:softHyphen/>
        <w:t>логабаритны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Недостаток многих процессов каталитической очистки — обра</w:t>
        <w:softHyphen/>
        <w:t>зование новых веществ, которые подлежат удалению из газа дру</w:t>
        <w:softHyphen/>
        <w:t>гими методами (абсорбция, адсорбция), что усложняет установ</w:t>
        <w:softHyphen/>
        <w:t>ку и снижает общий экономический эффект.</w:t>
      </w:r>
    </w:p>
    <w:p>
      <w:pPr>
        <w:pStyle w:val="Normal"/>
        <w:ind w:firstLine="284"/>
        <w:jc w:val="both"/>
        <w:rPr/>
      </w:pPr>
      <w:r>
        <w:rPr>
          <w:b/>
          <w:lang w:val="ru-RU"/>
        </w:rPr>
        <w:t>Термические методы</w:t>
      </w:r>
      <w:r>
        <w:rPr>
          <w:lang w:val="ru-RU"/>
        </w:rPr>
        <w:t xml:space="preserve"> обезвреживания газовых выбросов применимы при высокой концентрации горючих органических за</w:t>
        <w:softHyphen/>
        <w:t>грязнителей или оксида углерода. Простейший метод — факельное сжигание — возможен, когда концентрация горючих загрязните</w:t>
        <w:softHyphen/>
        <w:t>лей близка к нижнему пределу воспламенения. В этом случае примеси служат топливом, температура процесса 750—900 °С и теплоту горения примесей можно утилизировать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Когда концентрация горючих примесей меньше нижнего пре</w:t>
        <w:softHyphen/>
        <w:t>дела воспламенения, то необходимо подводить некоторое количе</w:t>
        <w:softHyphen/>
        <w:t>ство теплоты извне. Чаще всего теплоту подводят добавкой горю</w:t>
        <w:softHyphen/>
        <w:t>чего газа и его сжиганием в очищаемом газе. Горючие газы проходят систему утилизации теплоты и выбрасываются в атмо</w:t>
        <w:softHyphen/>
        <w:t>сферу. Такие энерготехнологические схемы применяют при доста</w:t>
        <w:softHyphen/>
        <w:t>точно высоком содержании горючих примесей, иначе возрастает расход добавляемого горючего газа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Для полноценной очистки газовых выбросов целесообразны комбинированные методы, в которых применяется оптимальное для каждого конкретного случая сочетание грубой, средней и тон</w:t>
        <w:softHyphen/>
        <w:t>кой очистки газов и паров. На первых стадиях, когда содержа</w:t>
        <w:softHyphen/>
        <w:t>ние токсичной примеси велико, более подходят абсорбционные методы, а для доочистки — адсорбционные или каталитические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Наиболее надежным и самым экономичным способом охраны биосферы от вредных газовых выбросов является переход к без</w:t>
        <w:softHyphen/>
        <w:t>отходному производству, или к безотходным технологиям. Термин «безотходная технология»  впервые предложен академиком Н.Н. Семеновым. Под ним подразумевается создание оптимальных технологических систем с замкнутыми материальными и энергетическими потоками. Такое производство не должно иметь сточных вод, вредных выбросов в атмосферу и твердых отходов и не должно потреблять воду из природных водоемов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 xml:space="preserve">Конечно же, понятие «безотходное производство» имеет несколько условный характер; это идеальная модель производства, так как в реальных условиях нельзя полностью ликвидировать отходы и избавиться от влияния производства на окружающую среду. Точнее следует называть такие системы малоотходными, дающими минимальные выбросы, при которых ущерб природным экосистемам будет минимален. 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В настоящее время определилось несколько основных направлений охраны биосферы, которые в конечном счете ведут к созданию безотходных технологий: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разработка и внедрение принципиально новых технологических процессов и систем, работающих по замкнутому циклу, позволяющих исключить образование основного количества отходов;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создание бессточных технологических систем и водооборотных циклов на базе наиболее эффективных методов очистки сточных вод;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переработка отходов производства и потребления в качестве вторичного сырья;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создание территориально-промышленных комплексов с замкнутой структурой материльных потоков сырья и отходов внутри комплекса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>
          <w:i/>
          <w:i/>
          <w:lang w:val="ru-RU"/>
        </w:rPr>
      </w:pPr>
      <w:r>
        <w:rPr>
          <w:i/>
          <w:lang w:val="ru-RU"/>
        </w:rPr>
        <w:t>Разработка и внедрение принципиально новых технологических процессов и систем, работающих по замкнутому циклу, позволяющих исключить образование основного количества отходов, является основным направлением технического прогресса.</w:t>
      </w:r>
      <w:r>
        <w:br w:type="page"/>
      </w:r>
    </w:p>
    <w:p>
      <w:pPr>
        <w:pStyle w:val="Normal"/>
        <w:ind w:firstLine="284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284"/>
        <w:jc w:val="center"/>
        <w:rPr>
          <w:lang w:val="ru-RU"/>
        </w:rPr>
      </w:pPr>
      <w:r>
        <w:rPr>
          <w:b/>
          <w:lang w:val="ru-RU"/>
        </w:rPr>
        <w:t>СПИСОК ЛИТЕРАТУРЫ:</w:t>
      </w:r>
    </w:p>
    <w:p>
      <w:pPr>
        <w:pStyle w:val="Normal"/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lang w:val="ru-RU"/>
        </w:rPr>
        <w:t xml:space="preserve">Основы химической технологии: </w:t>
      </w:r>
      <w:r>
        <w:rPr>
          <w:lang w:val="ru-RU"/>
        </w:rPr>
        <w:t>Учебник для студентов хим.-технол.спец. вузов / И.П. Мухленов, А.Е. Горштейн, Е.С. Тумаркина; Под ред. И.П. Мухленова. – 4-е изд., перераб. и доп. — М.: Высш. школа, 1991. – 463 с.: ил.</w:t>
      </w:r>
    </w:p>
    <w:p>
      <w:pPr>
        <w:pStyle w:val="Normal"/>
        <w:numPr>
          <w:ilvl w:val="0"/>
          <w:numId w:val="7"/>
        </w:numPr>
        <w:rPr/>
      </w:pPr>
      <w:r>
        <w:rPr>
          <w:lang w:val="ru-RU"/>
        </w:rPr>
        <w:t xml:space="preserve">Глинка Н.Л. </w:t>
      </w:r>
      <w:r>
        <w:rPr>
          <w:b/>
          <w:lang w:val="ru-RU"/>
        </w:rPr>
        <w:t xml:space="preserve">Общая химия. </w:t>
      </w:r>
      <w:r>
        <w:rPr>
          <w:lang w:val="ru-RU"/>
        </w:rPr>
        <w:t>Изд. 17-е, испр. — Л.: «Химия», 1975. – 728 с.: ил.</w:t>
      </w:r>
    </w:p>
    <w:p>
      <w:pPr>
        <w:pStyle w:val="Normal"/>
        <w:numPr>
          <w:ilvl w:val="0"/>
          <w:numId w:val="7"/>
        </w:numPr>
        <w:rPr/>
      </w:pPr>
      <w:r>
        <w:rPr>
          <w:lang w:val="ru-RU"/>
        </w:rPr>
        <w:t xml:space="preserve">Кузнецов В.В., Усть-Качкинцов В.Ф. </w:t>
      </w:r>
      <w:r>
        <w:rPr>
          <w:b/>
          <w:lang w:val="ru-RU"/>
        </w:rPr>
        <w:t xml:space="preserve">Физическая и коллоидная химия. </w:t>
      </w:r>
      <w:r>
        <w:rPr>
          <w:lang w:val="ru-RU"/>
        </w:rPr>
        <w:t>Учеб. пособие для вузов. — М.: Высш. школа, 1976. – 277 с.: ил.</w:t>
      </w:r>
    </w:p>
    <w:p>
      <w:pPr>
        <w:pStyle w:val="Normal"/>
        <w:numPr>
          <w:ilvl w:val="0"/>
          <w:numId w:val="7"/>
        </w:numPr>
        <w:rPr/>
      </w:pPr>
      <w:r>
        <w:rPr>
          <w:lang w:val="ru-RU"/>
        </w:rPr>
        <w:t xml:space="preserve">Хромов С.П., Петросянц М.А. </w:t>
      </w:r>
      <w:r>
        <w:rPr>
          <w:b/>
          <w:lang w:val="ru-RU"/>
        </w:rPr>
        <w:t xml:space="preserve">Метеорология и климатология: </w:t>
      </w:r>
      <w:r>
        <w:rPr>
          <w:lang w:val="ru-RU"/>
        </w:rPr>
        <w:t>Учебник, 4-е изд.: перераб. и доп. — М.: Изд-во МГУ, 1994. – 520 с.: ил.</w:t>
      </w:r>
    </w:p>
    <w:sectPr>
      <w:footerReference w:type="default" r:id="rId10"/>
      <w:type w:val="nextPage"/>
      <w:pgSz w:w="11906" w:h="16838"/>
      <w:pgMar w:left="851" w:right="851" w:gutter="0" w:header="0" w:top="851" w:footer="72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50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1134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283"/>
        </w:tabs>
        <w:ind w:left="141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rFonts w:ascii="Arial" w:hAnsi="Arial" w:cs="Arial"/>
      <w:i/>
      <w:sz w:val="1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ISstyleofFrippy">
    <w:name w:val="GIS-style of Frippy"/>
    <w:basedOn w:val="Normal"/>
    <w:next w:val="Normal"/>
    <w:qFormat/>
    <w:pPr>
      <w:ind w:firstLine="284"/>
      <w:jc w:val="both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6T15:32:00Z</dcterms:created>
  <dc:creator>Неизвестный</dc:creator>
  <dc:description/>
  <dc:language>en-US</dc:language>
  <cp:lastModifiedBy>Ludowik</cp:lastModifiedBy>
  <cp:lastPrinted>1999-05-21T20:12:00Z</cp:lastPrinted>
  <dcterms:modified xsi:type="dcterms:W3CDTF">2003-03-22T06:16:00Z</dcterms:modified>
  <cp:revision>67</cp:revision>
  <dc:subject/>
  <dc:title>8</dc:title>
</cp:coreProperties>
</file>